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погрузчика УНЦ 60 (б/у), для нужд Владикавказского муниципального унитарного ремонтно – производственного предприяти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униципальным заказчиком является: Владикавказское муниципальное унитарное ремонтно – производственное предприятие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РСО-Алания, г. Владикавказ, ул. Молодежная, 21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 362040, 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7» сентябр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риобретение погрузчика УНЦ 60 (б/у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Молодежная, 2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погру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погрузчика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6» сентябр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Гиргидов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4:5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08T08:56:00Z</cp:lastPrinted>
  <dcterms:modified xsi:type="dcterms:W3CDTF">2006-09-08T04:58:00Z</dcterms:modified>
  <cp:revision>4</cp:revision>
  <dc:subject/>
  <dc:title>ПРОТОКОЛ ОЦЕНКИ И СОПОСТАВЛЕНИЯ ЗАЯВОК НА УЧАСТИЕ В КОНКУРСЕ </dc:title>
</cp:coreProperties>
</file>