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91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7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реестра муниципальных контракт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5"/>
        <w:gridCol w:w="1276"/>
        <w:gridCol w:w="1701"/>
        <w:gridCol w:w="2694"/>
        <w:gridCol w:w="1558"/>
        <w:gridCol w:w="2267"/>
        <w:gridCol w:w="2127"/>
        <w:gridCol w:w="1559"/>
      </w:tblGrid>
      <w:tr>
        <w:trPr>
          <w:trHeight w:val="24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соб размещения зака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та заключения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мет, цена контракта и срок его испол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дения об исполнении контрак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Ш №7, г. Владикавк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котировок № 53-0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котировок с 11.05.2007г. по 22.05.07г. «Протокол рассмотрения и оценки котировочных заявок» от 23.05.2007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6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монтные работы в СОШ №7. гВладикавка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-298480р. Срок- 2-й квартал 2007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 «Лея» Владикавказ, ул. Галковского, 29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</w:t>
            </w:r>
          </w:p>
        </w:tc>
      </w:tr>
    </w:tbl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247" w:right="1103" w:gutter="0" w:header="0" w:top="993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7128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128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6.4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7:30:00Z</dcterms:created>
  <dc:creator>Торги</dc:creator>
  <dc:description/>
  <cp:keywords/>
  <dc:language>en-US</dc:language>
  <cp:lastModifiedBy>Управление экономики</cp:lastModifiedBy>
  <cp:lastPrinted>2007-06-08T10:04:00Z</cp:lastPrinted>
  <dcterms:modified xsi:type="dcterms:W3CDTF">2007-06-08T06:04:00Z</dcterms:modified>
  <cp:revision>3</cp:revision>
  <dc:subject/>
  <dc:title>№_____от_________2007г</dc:title>
</cp:coreProperties>
</file>