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ДСБ и О,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3-07 с  13.04.2007 г. по 15.05.2007г. Подведение итогов  8.05.2007г. «Протокол  оценки и сопоставления  заявок на участие в открытом конкурсе» №43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гоусройство ул. Московская (от Архонского круга до ул. Гугкаева, левая сторона)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63921 руб. Срок- конец 3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ДС и Б, ул. Молодежн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ДСБ и О,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3-07 с  13.04.2007 г. по 15.05.2007г. Подведение итогов  8.05.2007г. «Протокол  оценки и сопоставления  заявок на участие в открытом конкурсе» №43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 ул. Змнухова (от Краснодонской до ул. Талалихина)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0749 руб. Срок- конец 3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ДС и Б, ул. Молодежн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21:00Z</dcterms:created>
  <dc:creator>Торги</dc:creator>
  <dc:description/>
  <cp:keywords/>
  <dc:language>en-US</dc:language>
  <cp:lastModifiedBy>Управление экономики</cp:lastModifiedBy>
  <cp:lastPrinted>2007-06-08T10:03:00Z</cp:lastPrinted>
  <dcterms:modified xsi:type="dcterms:W3CDTF">2007-06-08T06:04:00Z</dcterms:modified>
  <cp:revision>5</cp:revision>
  <dc:subject/>
  <dc:title>№_____от_________2007г</dc:title>
</cp:coreProperties>
</file>