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на выполнения работ по ручной и механизированной уборке городских улиц и содержанию их в зимний период по Северо-Западному МО, Затеречному МО, Промышленному МО и Иристонскому МО; содержанию колодцев ливневой канализации по всем 4-ом округам   г.Владикавказа; отлов бродячих животных в городе Владикавказе и содержание городского полигона-свалки, ликвидация несанкционированных свалок г.Владикавказа 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05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КЖКХ 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/>
        <w:t xml:space="preserve">на право заключения муниципального  контракта на выполнения работ  по ручной и механизированной уборке городских улиц и содержанию их в зимний период по Северо-Западному МО, Затеречному МО, Промышленному МО и Иристонскому МО; содержанию колодцев ливневой канализации по всем 4-ом округам   г.Владикавказа; отлов бродячих животных в городе Владикавказе и содержание городского полигона-свалки, ликвидация несанкционированных свалок г.Владикавказа </w:t>
      </w:r>
      <w:r>
        <w:rPr>
          <w:b/>
          <w:color w:val="000000"/>
          <w:spacing w:val="1"/>
        </w:rPr>
        <w:t xml:space="preserve">Лот №1- </w:t>
      </w:r>
      <w:r>
        <w:rPr>
          <w:color w:val="000000"/>
          <w:spacing w:val="1"/>
        </w:rPr>
        <w:t>выполнения работ по</w:t>
      </w:r>
      <w:r>
        <w:rPr/>
        <w:t xml:space="preserve"> ручной и механизированной уборке городских улиц и содержанию их в зимний период по Северо-Западному МО</w:t>
      </w:r>
      <w:r>
        <w:rPr>
          <w:color w:val="000000"/>
          <w:spacing w:val="1"/>
        </w:rPr>
        <w:t xml:space="preserve"> г.Владикавказа  </w:t>
      </w:r>
      <w:r>
        <w:rPr/>
        <w:t xml:space="preserve">(перечень и объем выполняемых работ приведены в сметных расчетах №1 в Приложений №5  к документации об аукционе). </w:t>
      </w:r>
      <w:r>
        <w:rPr>
          <w:b/>
        </w:rPr>
        <w:t>Лот №2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</w:t>
      </w:r>
      <w:r>
        <w:rPr/>
        <w:t>ручной и механизированной уборке городских улиц и содержанию их в зимний период по Затеречному  МО</w:t>
      </w:r>
      <w:r>
        <w:rPr>
          <w:color w:val="000000"/>
          <w:spacing w:val="1"/>
        </w:rPr>
        <w:t xml:space="preserve"> г.Владикавказа  </w:t>
      </w:r>
      <w:r>
        <w:rPr/>
        <w:t xml:space="preserve">(перечень и объем выполняемых работ приведены в сметных расчетах №2 в Приложений №6  к документации об аукционе). </w:t>
      </w:r>
      <w:r>
        <w:rPr>
          <w:b/>
        </w:rPr>
        <w:t>Лот №3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 по </w:t>
      </w:r>
      <w:r>
        <w:rPr/>
        <w:t>ручной и механизированной уборке городских улиц и содержанию их в зимний период по Промышленному   МО</w:t>
      </w:r>
      <w:r>
        <w:rPr>
          <w:color w:val="000000"/>
          <w:spacing w:val="1"/>
        </w:rPr>
        <w:t xml:space="preserve">  г.Владикавказа  </w:t>
      </w:r>
      <w:r>
        <w:rPr/>
        <w:t xml:space="preserve">(перечень и объем выполняемых работ приведены в сметных расчетах №3 в Приложений №7  к документации об аукционе). </w:t>
      </w:r>
      <w:r>
        <w:rPr>
          <w:b/>
        </w:rPr>
        <w:t>Лот №4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</w:t>
      </w:r>
      <w:r>
        <w:rPr/>
        <w:t>ручной и механизированной уборке городских улиц и содержанию их в зимний период по Иристонскому  МО</w:t>
      </w:r>
      <w:r>
        <w:rPr>
          <w:color w:val="000000"/>
          <w:spacing w:val="1"/>
        </w:rPr>
        <w:t xml:space="preserve">  г.Владикавказа  </w:t>
      </w:r>
      <w:r>
        <w:rPr/>
        <w:t xml:space="preserve">(перечень и объем выполняемых работ приведены в сметных расчетах №4 в Приложений №8  к документации об аукционе). </w:t>
      </w:r>
      <w:r>
        <w:rPr>
          <w:b/>
        </w:rPr>
        <w:t>Лот №5-</w:t>
      </w:r>
      <w:r>
        <w:rPr/>
        <w:t xml:space="preserve"> выполнения работ по содержанию ливневой канализации    г.Владикавказа (перечень  и объем выполняемых работ приведены в сметных расчетах №5 в Приложений №9  к документации об аукционе). </w:t>
      </w:r>
      <w:r>
        <w:rPr>
          <w:b/>
        </w:rPr>
        <w:t>Лот №6-</w:t>
      </w:r>
      <w:r>
        <w:rPr/>
        <w:t xml:space="preserve"> выполнения работ по отлову бродячих животных   г.Владикавказа (перечень   и объем выполняемых работ приведены в сметных расчетах №6 в Приложений №10  к документации об аукционе). </w:t>
      </w:r>
      <w:r>
        <w:rPr>
          <w:b/>
        </w:rPr>
        <w:t>Лот №7-</w:t>
      </w:r>
      <w:r>
        <w:rPr/>
        <w:t xml:space="preserve"> выполнения работ по содержанию городского полигона- свалки, ликвидация несанкционированных свалок г.Владикавказа (перечень  и объем выполняемых работ приведены в сметных расчетах №7 в Приложений №11  к документации об аукционе).  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color w:val="000000"/>
          <w:spacing w:val="1"/>
        </w:rPr>
        <w:t xml:space="preserve"> г.Владикавказ,  муниципальные округа. (см. Приложение №5-№11)  </w:t>
      </w:r>
      <w:r>
        <w:rPr>
          <w:b/>
        </w:rPr>
        <w:t>Срок выполнение работ:</w:t>
      </w:r>
      <w:r>
        <w:rPr/>
        <w:t xml:space="preserve"> по всем 7-ми лотам до конца 1-го полугодия   2009 г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8 января    по 20 февра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0 февра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60 000 000руб. Лот№1- 12 073 475 руб.(без НДС-10231758руб.); Лот№2- 11 645 695руб.(без НДС-9869233руб.); Лот№3-12 053 296руб.(без НДС-10214657руб.); Лот№4-15 732 201руб.(без НДС- 13332374 руб.); Лот№5-1 892 913руб.(без НДС-1604164руб.); Лот№6- 602 420 руб.(без НДС- 510525руб.); Лот №7- 6 000 000руб(без НДС-5084746руб.). 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29 января 2009г. по 20 февраля  2009г. с 9-00 до 18-00часов а 20 февраля 2009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20 февра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25 февра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2-12T15:14:00Z</cp:lastPrinted>
  <dcterms:modified xsi:type="dcterms:W3CDTF">2009-01-23T11:36:00Z</dcterms:modified>
  <cp:revision>11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