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фасада дома по улице К.Маркса, 4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9» сентября 2006года по15 часов 30минут «19» сентя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Очистка поверхности фасадов пескоструйным аппаратом, гладкой с земли и лесов;   ремонт штукатурки гладких фасадов по камню и бетону, с земли и лесов, цементно-известковым раствором площадью отдельных мест более 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лщиной слоя до 20мм;   механизированная отделка поверхности под мелкозернистую фактуру шагрень стен;   ремонт отдельными местами рулонного покрытия с промазкой битумными составами с заменой 1 слоя;  погрузка грунта вручную в автомобили-самосвалы с выгрузкой;  транспортировка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. Маркса, 4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евять тысяч четыреста шест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КАД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6г. в 14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9.2006г. в 14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 2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Черткоевым Николаем Гигуцае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9 000руб. (</w:t>
      </w:r>
      <w:r>
        <w:rPr>
          <w:sz w:val="24"/>
          <w:szCs w:val="26"/>
        </w:rPr>
        <w:t>двести сорок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Черткоева Николая Гигуцае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 238/1, кв. 1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сорок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b/>
          <w:sz w:val="24"/>
          <w:szCs w:val="26"/>
        </w:rPr>
        <w:t>ООО «КАД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ст. Архонская, ул. Огородная, 9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Двести сорок девять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бисов 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3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19T11:27:00Z</cp:lastPrinted>
  <dcterms:modified xsi:type="dcterms:W3CDTF">2006-09-19T07:41:00Z</dcterms:modified>
  <cp:revision>3</cp:revision>
  <dc:subject/>
  <dc:title>ПРОТОКОЛ ОЦЕНКИ И СОПОСТАВЛЕНИЯ ЗАЯВОК НА УЧАСТИЕ В КОНКУРСЕ </dc:title>
</cp:coreProperties>
</file>