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литейных работ по изготовлению мемориальной доски памятника основателя города Владикавказа Бугулову Д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9-07 от «1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абот по переносу памятника с ул. Г. Баева в г. Владикавказе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3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ая доска состоит из двух ча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укв в тек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бук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ф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дос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ервой части расположен текст из рапорта генерал-поручика П.С.Потемкина генерал-фельдмаршалу, князю Г.А. Потемки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торой части расположен  текст из указа императора АлександраВтор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и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м*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ым сметным расчетом.</w:t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пл. Штыба.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август-сентябрь 2007г.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1145 руб. Цена указана с учетом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10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 августа, срок окончания 9 августа  2007г.(9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12:00Z</dcterms:created>
  <dc:creator>Торги</dc:creator>
  <dc:description/>
  <dc:language>en-US</dc:language>
  <cp:lastModifiedBy>Торги</cp:lastModifiedBy>
  <cp:lastPrinted>2007-08-02T15:32:00Z</cp:lastPrinted>
  <dcterms:modified xsi:type="dcterms:W3CDTF">2007-08-02T11:46:00Z</dcterms:modified>
  <cp:revision>7</cp:revision>
  <dc:subject/>
  <dc:title>1</dc:title>
</cp:coreProperties>
</file>