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П «СЕЗ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Р. В. Чельдиев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т муниципального Контракта №___</w:t>
      </w:r>
    </w:p>
    <w:p>
      <w:pPr>
        <w:pStyle w:val="Normal"/>
        <w:ind w:left="283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. Владикавказ                    </w:t>
        <w:tab/>
        <w:tab/>
        <w:t xml:space="preserve">                                  “___” __________ 200_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 xml:space="preserve">_____________, </w:t>
      </w:r>
      <w:r>
        <w:rPr>
          <w:spacing w:val="3"/>
          <w:sz w:val="24"/>
        </w:rPr>
        <w:t>именуемое в  дальнейшем  «Заказчик», в лице ___________</w:t>
      </w:r>
      <w:r>
        <w:rPr>
          <w:spacing w:val="3"/>
          <w:sz w:val="24"/>
          <w:szCs w:val="24"/>
        </w:rPr>
        <w:t>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__, в лице _________________, именуемый  в дальнейшем «Подрядчик», действующий на основании  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 в качестве победителя  по результатам открытого конкурса (аукциона)  № _________, от __________. (Протокол __________ на участие в открытом конкурсе(Протокол аукциона) № ________, от ___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 xml:space="preserve">    </w:t>
      </w:r>
      <w:r>
        <w:rPr>
          <w:bCs/>
          <w:color w:val="323232"/>
          <w:spacing w:val="-6"/>
          <w:sz w:val="24"/>
          <w:szCs w:val="24"/>
        </w:rPr>
        <w:t>Работы должны быть выполнены в строгом соответствии с проектно-сметной документацией, СНиПами и ТУ, с соблюдением мер техники безопасности и охраны труда. Материалы и оборудование, при выполнении указанных работ, 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исполнения, за исключением случаев предусмотренных пунктом 2.4.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открытого конкурса (открытого аукциона), и составляет  ____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2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 (Сметы №: _________ -приложение №1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4. 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. Заказчик, по согласованию с Подрядчиком, в ходе исполнения Контракта, вправе изменить не более чем на 10 процентов предусмотренный Контрактом объем работ, при изменении потребности в работах, на выполнение которых заключен Контракт, или при выявлении потребности в дополнительном объеме работ, не предусмотренных Контрактом, но связанных с работами, предусмотренными Контрактом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выполнении дополнительного объема таких работ, Заказчик, по согласованию с Подрядчиком, вправе изменить первоначальную цену контракта пропорционально объему таких работ, но не более чем на 10% , а при внесении соответствующих изменений в Контракт, в связи с сокращением потребности в выполнении таких работ, Заказчик обязан изменить цену контракта указанным образом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в срок____________, после подписания Контракта, и перечисления Заказчиком, на расчетный счет Подрядчика, суммы аванс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4.1.5. Подрядчик, в течение гарантийного срока (1 года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4.2.1.Подрядчик имеет право на получение,  за выполненные работы, оплаты в полном объеме,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, либо устранить недостатки своими силами,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,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и </w:t>
      </w:r>
      <w:r>
        <w:rPr>
          <w:color w:val="000000"/>
          <w:spacing w:val="-1"/>
          <w:sz w:val="24"/>
          <w:szCs w:val="24"/>
        </w:rPr>
        <w:t xml:space="preserve">в этом случае обязуется  возместить Заказчику </w:t>
      </w:r>
      <w:r>
        <w:rPr>
          <w:color w:val="000000"/>
          <w:sz w:val="24"/>
          <w:szCs w:val="24"/>
        </w:rPr>
        <w:t>причиненные 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о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</w:t>
      </w:r>
      <w:r>
        <w:rPr>
          <w:b/>
          <w:color w:val="000000"/>
          <w:spacing w:val="3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,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46:00Z</dcterms:created>
  <dc:creator>Торги</dc:creator>
  <dc:description/>
  <cp:keywords/>
  <dc:language>en-US</dc:language>
  <cp:lastModifiedBy>User</cp:lastModifiedBy>
  <cp:lastPrinted>2008-01-24T11:59:00Z</cp:lastPrinted>
  <dcterms:modified xsi:type="dcterms:W3CDTF">2008-01-24T09:00:00Z</dcterms:modified>
  <cp:revision>5</cp:revision>
  <dc:subject/>
  <dc:title>Контракт № 45-06</dc:title>
</cp:coreProperties>
</file>