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е комплекса научно-исследовательских работ по реализации второго этапа Программы реформирования муниципальных финансов г.Владикавказа на 2008-2009 годы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9А-09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л.Штыба 2, Финансовое Управление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/>
        <w:t xml:space="preserve">. Уполномоченный орган по размещению заказа: Управление по закупкам и торгам Администрации местного самоуправления г. Владикавказа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контактное лицо- Бзаев Александр Кайтикоевич;       тел.55-28-69.</w:t>
      </w:r>
    </w:p>
    <w:p>
      <w:pPr>
        <w:pStyle w:val="Normal"/>
        <w:jc w:val="center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на выполнение комплекса научно-исследовательских работ по реализации второго этапа Программы реформирования муниципальных финансов г.Владикавказа на 2008-2009 годы 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/>
        <w:t xml:space="preserve"> </w:t>
      </w:r>
      <w:r>
        <w:rPr/>
        <w:t>(содержание и объем выполняемых работ приведены в техническом задании, раздел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  г.Владикавказ.   </w:t>
      </w:r>
      <w:r>
        <w:rPr/>
        <w:t xml:space="preserve">Срок выполнение работ: до 01 сентября   2009 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7 июня    по 08 ию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 а 08 июля 2009г. до 12-00 часов(время московское)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</w:t>
      </w:r>
      <w:r>
        <w:rPr>
          <w:b/>
        </w:rPr>
        <w:t>3500000 рублей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18 июня</w:t>
      </w:r>
      <w:r>
        <w:rPr>
          <w:b/>
        </w:rPr>
        <w:t xml:space="preserve"> </w:t>
      </w:r>
      <w:r>
        <w:rPr/>
        <w:t xml:space="preserve"> 2009 г. по 08 июля 2009г. с 9-00 до 18-00часов а 08 июля 2009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8 ию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0 июля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7-04T14:19:00Z</cp:lastPrinted>
  <dcterms:modified xsi:type="dcterms:W3CDTF">2009-06-16T06:14:00Z</dcterms:modified>
  <cp:revision>9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