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06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720" w:right="34" w:hanging="12"/>
        <w:jc w:val="both"/>
        <w:rPr>
          <w:b/>
          <w:b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 </w:t>
      </w:r>
      <w:r>
        <w:rPr>
          <w:sz w:val="22"/>
          <w:szCs w:val="22"/>
        </w:rPr>
        <w:t>на выполнение  ремонта подъездов жилых  домов  по ул.Кырджалийская,3; ул.Дзусова,7/5; ул.Московская,48; ул.Владикавказская 38,  текущий  ремонт мягкой рубероидной кровли жилых домов по ул.Галковского,233; ул.Московская,32/2; ул.М.Пехотинцев,11; ул.Владикавказская 42,  ремонт цоколя ж/д ул.Владикавказская,34; ул.Владикавказская,38 и ремонт фасадов ж/д  ул.Владикавказская,34; ул.Владикавказская,38  г. Владикавказа   РСО-Алания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06»ноября</w:t>
      </w:r>
      <w:r>
        <w:rPr>
          <w:sz w:val="24"/>
          <w:szCs w:val="24"/>
        </w:rPr>
        <w:t xml:space="preserve">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06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 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18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425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3-8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900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т№1-  10 дне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6 дней с момента поступления аванса на расчетный счет предприятия, лот№3- 10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10дней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8-07 от «06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 по месту нахождения на тер. РФ(копия), Свидетельство о регистрации юр. лица (копия), уведомление статуправлеления  (копия)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09-24T16:04:00Z</cp:lastPrinted>
  <dcterms:modified xsi:type="dcterms:W3CDTF">2007-11-06T12:37:00Z</dcterms:modified>
  <cp:revision>60</cp:revision>
  <dc:subject/>
  <dc:title>ПРОТОКОЛ № 79-06</dc:title>
</cp:coreProperties>
</file>