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2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7» дека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разработка и установка программного комплекса электронного документооборота для нужд АМС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 Администрация местного самоуправления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7» декабря 2006года по15 часов 30минут «7» декабря 2006 года по адресу: г. Владикавказ пл. 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9» ноя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/>
          <w:sz w:val="24"/>
          <w:szCs w:val="26"/>
        </w:rPr>
        <w:t xml:space="preserve">6.1. </w:t>
      </w:r>
      <w:r>
        <w:rPr>
          <w:rFonts w:cs="Century" w:ascii="Century" w:hAnsi="Century"/>
          <w:b/>
          <w:sz w:val="24"/>
          <w:szCs w:val="24"/>
        </w:rPr>
        <w:t>Программный комплекс электронного документооборота обладающий следующими возможностями: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Оперативная работа с поступающей и исходящей корреспонденци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Надежная клиент-серверная архитекту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Отслеживание истории документов, сроков исполнения и пр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Автоматизация деятельности, анализ и формирование отчетов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Работа с архивами, привязка электронного архива к бумажному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Возможность интеграции с другими программными продуктами и системами документооборота.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>Программный комплекс включает в себя: Автоматизированное рабочее место специалиста (внешний документооборот):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ввод документов в систему (интерфейсы для писем юридических и физических лиц, гос. органов);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выявление повторных обращений, ведение истории документов;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>- ведение журналов документов; Автоматизированное рабочее место специалиста (внутренний документооборот):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электронный учет и работа с постановлениями, распоряжениями и пр.;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ведение журналов документов;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ограмма работы с архивом документов: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поиск документов;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работа со сканированными документами;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резервирование данных;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привязка электронного архива с архивом исходных документов;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- экспорт, импорт, печать документов; 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>Программа для анализа и отчетности документооборота: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отслеживание документов;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анализ деятельности органов в разрезе документов;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формирование отчетов, в том числе регламентированных;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Программа администрирования базы данных и база данных (устанавливается на сервер) 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>Сопровождение программного комплекса: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конфигурирование под конкретные задачи;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обучение работе с программным комплексом;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обновление программ;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администрирование баз данных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пл. Штыба, 2, здание АМС г. Владикавка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31 декабря 2006г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разработке и установке программного комплекса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тридцать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6» декабря 2006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Иронлайн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 г. Владикавказ, пр. Мира, 4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.12.2006г. в 14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ворец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Бутырина, 37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04.12.2006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588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Иронлайн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27 300руб.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Творец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30 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расходов по выполнению работ</w:t>
      </w:r>
      <w:r>
        <w:rPr>
          <w:b/>
          <w:sz w:val="24"/>
          <w:szCs w:val="26"/>
        </w:rPr>
        <w:t xml:space="preserve">, </w:t>
      </w:r>
      <w:r>
        <w:rPr>
          <w:bCs/>
          <w:kern w:val="2"/>
          <w:sz w:val="24"/>
          <w:szCs w:val="26"/>
        </w:rPr>
        <w:t xml:space="preserve">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Иронлайн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27 300,руб</w:t>
      </w:r>
      <w:r>
        <w:rPr>
          <w:sz w:val="24"/>
          <w:szCs w:val="26"/>
        </w:rPr>
        <w:t>.(двести двадцать семь тысяч триста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ООО «Иронлайн» 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 Владикавказ, пр. Мира, 46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Двести двадцать семь тысяч триста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  <w:szCs w:val="26"/>
        </w:rPr>
        <w:t>ООО «Творец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Владикавказ, </w:t>
      </w:r>
      <w:r>
        <w:rPr>
          <w:sz w:val="24"/>
          <w:szCs w:val="26"/>
        </w:rPr>
        <w:t>ул. Бутырина, 37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b/>
          <w:sz w:val="24"/>
          <w:szCs w:val="26"/>
        </w:rPr>
        <w:t>Двести тридцат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</w:t>
            </w:r>
            <w:r>
              <w:rPr>
                <w:sz w:val="24"/>
                <w:szCs w:val="26"/>
              </w:rPr>
              <w:t>Гогаева Марина Таймуразовна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ллагов Марат Влади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5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5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7:33:00Z</dcterms:created>
  <dc:creator>Воробьева О.М., Вдовина В.В., Ермаков В.А.</dc:creator>
  <dc:description/>
  <cp:keywords/>
  <dc:language>en-US</dc:language>
  <cp:lastModifiedBy>ams</cp:lastModifiedBy>
  <cp:lastPrinted>2006-12-07T12:14:00Z</cp:lastPrinted>
  <dcterms:modified xsi:type="dcterms:W3CDTF">2006-12-08T07:08:00Z</dcterms:modified>
  <cp:revision>10</cp:revision>
  <dc:subject/>
  <dc:title>ПРОТОКОЛ ОЦЕНКИ И СОПОСТАВЛЕНИЯ ЗАЯВОК НА УЧАСТИЕ В КОНКУРСЕ </dc:title>
</cp:coreProperties>
</file>