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детских спортплощадок п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2» марта 2008года по9 часов 30минут «12» марта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11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во дворах по улицам: Бр. Темировых, Коблова, Серафимовича, Гастелло, Бр. Газдановых, Гагарина, Кырджалийская, Первомайская, Дзержинского, Калоева, Островского, Слесаревского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в течение первого полугоди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пятьсот девяносто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3.2008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3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9:00Z</dcterms:created>
  <dc:creator>Воробьева О.М., Вдовина В.В., Ермаков В.А.</dc:creator>
  <dc:description/>
  <cp:keywords/>
  <dc:language>en-US</dc:language>
  <cp:lastModifiedBy>Dom</cp:lastModifiedBy>
  <cp:lastPrinted>2008-03-11T10:41:00Z</cp:lastPrinted>
  <dcterms:modified xsi:type="dcterms:W3CDTF">2008-03-11T08:19:00Z</dcterms:modified>
  <cp:revision>2</cp:revision>
  <dc:subject/>
  <dc:title>ПРОТОКОЛ ОЦЕНКИ И СОПОСТАВЛЕНИЯ ЗАЯВОК НА УЧАСТИЕ В КОНКУРСЕ </dc:title>
</cp:coreProperties>
</file>