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3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риобретение автомобиля для нужд АМС г. Владикавказа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3» августа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3» августа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ладикавказгазавтосек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362013, г.Владикавказ,  ул.Иристонская 72 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45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д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4-06 от «23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53"/>
        <w:gridCol w:w="59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Копия уста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еятельность по тепловых сетей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постановке на учет юридического лица в налоговом органе, копия свидетельства о государственной регистрации юридических лиц в единый государственный реестр, копия справки об отсутствии задолженности по налогам и сборам, копия свидетельства о регистрации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48:00Z</dcterms:created>
  <dc:creator>User</dc:creator>
  <dc:description/>
  <dc:language>en-US</dc:language>
  <cp:lastModifiedBy>User</cp:lastModifiedBy>
  <cp:lastPrinted>2006-08-23T15:20:00Z</cp:lastPrinted>
  <dcterms:modified xsi:type="dcterms:W3CDTF">2006-08-23T14:48:00Z</dcterms:modified>
  <cp:revision>2</cp:revision>
  <dc:subject/>
  <dc:title>ПРОТОКОЛ № 24-06</dc:title>
</cp:coreProperties>
</file>