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4-06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4» ноя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>на право заключения муниципального  контракта на выполнения реконструкции  помещения под спортивный комплекс в СОШ №12 г. Владикавказ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3» ноября 2006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24» ноября  2006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 заявки на участие в конкурсе следующих участников размещения зака</w:t>
      </w:r>
      <w:r>
        <w:rPr/>
        <w:t>за:</w:t>
      </w:r>
    </w:p>
    <w:tbl>
      <w:tblPr>
        <w:tblW w:w="97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49"/>
        <w:gridCol w:w="5960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Еврострой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362007, РСО-Алания, г. Владикавказ, ул. Кутузова, 77, кор.1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конкурса одного участника размещения заказа, подавшего заявку на участие в конкурсе: ООО «Еврострой»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Признать участником конкурса одного участника размещения заказа, подавшего заявку на участие в конкурсе: ООО «Еврострой». Признать конкурс несостоявшимся и рекомендовать заказчику заключить муниципальный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, на основании статьи 27 пункта 5 ФЗ №94 «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едатель конкурсной комиссии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i/>
                <w:i/>
                <w:sz w:val="24"/>
                <w:szCs w:val="26"/>
                <w:vertAlign w:val="subscript"/>
              </w:rPr>
            </w:pPr>
            <w:r>
              <w:rPr>
                <w:i/>
                <w:sz w:val="24"/>
                <w:szCs w:val="26"/>
                <w:vertAlign w:val="sub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44" w:hanging="44"/>
              <w:rPr>
                <w:sz w:val="24"/>
              </w:rPr>
            </w:pPr>
            <w:r>
              <w:rPr>
                <w:sz w:val="24"/>
                <w:szCs w:val="26"/>
              </w:rPr>
              <w:t>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Гаджиева Белла Владимир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огаева Марина Таймураз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4:15:00Z</dcterms:created>
  <dc:creator>User</dc:creator>
  <dc:description/>
  <dc:language>en-US</dc:language>
  <cp:lastModifiedBy>User</cp:lastModifiedBy>
  <cp:lastPrinted>2006-11-24T14:18:00Z</cp:lastPrinted>
  <dcterms:modified xsi:type="dcterms:W3CDTF">2006-11-24T14:18:00Z</dcterms:modified>
  <cp:revision>1</cp:revision>
  <dc:subject/>
  <dc:title>ПРОТОКОЛ № 64-06</dc:title>
</cp:coreProperties>
</file>