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устройство автоматической </w:t>
      </w:r>
      <w:r>
        <w:rPr>
          <w:rFonts w:cs="Century" w:ascii="Century" w:hAnsi="Century"/>
          <w:b/>
          <w:sz w:val="24"/>
          <w:szCs w:val="24"/>
        </w:rPr>
        <w:t>пожарной сигнализации в здании ДОУ  №93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26-07. от  «1»  ок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ройство автоматической пожарной сигнализации в здании  ДОУ №93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ДОУ №93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г. Владикавказа, РСО-Алания, г. Владикавказ, пр. Доватора, 11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1080"/>
        <w:gridCol w:w="1080"/>
        <w:gridCol w:w="32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ройство автоматической пожарной сигнализации выполняется, согласно локального сметного расчета №78 и проекта -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Монтаж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 Доватора, 11, ДОУ №93.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30.10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193 836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 октября, срок окончания 8 октября 2007г. (8 октября 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40:00Z</dcterms:created>
  <dc:creator>Dom</dc:creator>
  <dc:description/>
  <cp:keywords/>
  <dc:language>en-US</dc:language>
  <cp:lastModifiedBy>Dom</cp:lastModifiedBy>
  <cp:lastPrinted>2007-10-01T10:36:00Z</cp:lastPrinted>
  <dcterms:modified xsi:type="dcterms:W3CDTF">2007-10-01T06:39:00Z</dcterms:modified>
  <cp:revision>4</cp:revision>
  <dc:subject/>
  <dc:title>Запрос котировок</dc:title>
</cp:coreProperties>
</file>