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sz w:val="20"/>
          <w:szCs w:val="20"/>
        </w:rPr>
        <w:t xml:space="preserve">(наименование предприятия, Ф.И.О. индивидуального предпринимателя)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Ф.И.О. руководителя)</w:t>
      </w:r>
    </w:p>
    <w:p>
      <w:pPr>
        <w:pStyle w:val="Normal"/>
        <w:jc w:val="right"/>
        <w:rPr/>
      </w:pPr>
      <w:r>
        <w:rPr/>
        <w:t>Паспорт, серия ________  №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кем и когда выдан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Местонахождение предприятия (индивидуального предпринимателя):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юридический адрес, почтовый адрес)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lang w:val="en-US"/>
        </w:rPr>
      </w:pPr>
      <w:r>
        <w:rPr/>
        <w:t>Контактный телефон (факс):________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На предоставление автотранспортных услуг по городскому маршруту регулярных пассажирских перевозок №_____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ым количеством собственного (арендованного) автотранспорта соответствующего параметрам (критериям отбора) _____ единиц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(ксерокопия) на 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видетельство о гос. регистрации предприятия (индивидуального предпринимателя) (ксерокопия) на 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ксерокопия) на _____ 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Лицензия на право осуществления пассажирских перевозок 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транспортных средствах, заявляемых на обслуживание маршрута (количество, марка (модель), год, длина, вместимость, цвет на ______ листе (ах)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</w:t>
      </w:r>
      <w:r>
        <w:rPr>
          <w:sz w:val="28"/>
          <w:szCs w:val="28"/>
        </w:rPr>
        <w:t>подтверждающие право собственности или владения на правах арен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ранспортными средствами </w:t>
      </w:r>
      <w:r>
        <w:rPr>
          <w:sz w:val="28"/>
          <w:szCs w:val="28"/>
        </w:rPr>
        <w:t>(ксерокопия) на ____листе (ах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йся диспетчерской службе, обеспечивающей организацию транспортной деятельности по маршруту на _______ листе (ах)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кументы, подтверждающие наличие диспетчерской службы </w:t>
      </w:r>
      <w:r>
        <w:rPr>
          <w:sz w:val="28"/>
          <w:szCs w:val="28"/>
        </w:rPr>
        <w:t>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йся базе, обеспечивающей ремонт транспортных средств на _______ листе (ах) (приложение №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</w:t>
      </w:r>
      <w:r>
        <w:rPr>
          <w:sz w:val="28"/>
          <w:szCs w:val="28"/>
        </w:rPr>
        <w:t>подтверждающие наличие ремонтно-производственной базы 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налоговых органов об отсутствии задолженности по налогам и другим обязательным платежам в бюджет и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ыписка из ЕГРЮЛ (для юридических лиц) либо выписка из ЕГРИП (для индивидуальных предпринимателей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___/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Приложение №1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ведения об автобусах, привлекаемых для пассажирских перевозок, с учетом требуемого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щего количества</w:t>
      </w:r>
      <w:r>
        <w:rPr/>
        <w:t xml:space="preserve"> автотранспорта  на маршруте (ед.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  <w:gridCol w:w="1418"/>
        <w:gridCol w:w="1417"/>
        <w:gridCol w:w="1276"/>
        <w:gridCol w:w="1134"/>
      </w:tblGrid>
      <w:tr>
        <w:trPr>
          <w:trHeight w:val="9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 и гос. номер 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 Настоящая форма заполняется участником Отбора по каждому Лоту (маршрут)отдельно, а в случае указания одних и тех же ТС по каждому лоту участник не допускается к участию в Отборе 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диспетчерск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  <w:t xml:space="preserve">служб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/>
        <w:t>(В случае работы ДС на основании договора аренды к данной форме прилагается копия указанного договора, заверенная нотариаль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сание работы ДС по обеспечению контроля выполнения графиков движения по маршруту и выхода водителей автобусов на ли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  <w:t xml:space="preserve">баз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/>
        <w:t>(в случае работы базы на основании договора аренды к данной форме прилагается копия указанного договора, нотариально заверенная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сание работы базы по обеспечению ремонта и хранения автобу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0:00Z</dcterms:created>
  <dc:creator>User</dc:creator>
  <dc:description/>
  <cp:keywords/>
  <dc:language>en-US</dc:language>
  <cp:lastModifiedBy>User</cp:lastModifiedBy>
  <cp:lastPrinted>2012-05-22T16:32:00Z</cp:lastPrinted>
  <dcterms:modified xsi:type="dcterms:W3CDTF">2013-12-25T11:34:00Z</dcterms:modified>
  <cp:revision>24</cp:revision>
  <dc:subject/>
  <dc:title/>
</cp:coreProperties>
</file>