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троительство причала,душевых кабин и раздевалок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41-10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причала,душевых кабин и раздевалок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Ведомость объемов рабо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26 96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12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1 кв.201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стройство душевых кабин и раздевалок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3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фундаментов-столбо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 для пролетов до 2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ОО"Яна" г.Владикавка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квадратная 50*25 (39900:4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щитов  из листов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5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6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 эмалью ПФ-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4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стройство причал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фундаментов-столбо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 для пролетов до 2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ОО"Яна" г.Владикавка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квадратная 50*25 (39900:4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0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9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1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фленый прокат из горячекатаных листов с обрезными кромками сталь С235, толщиной 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шивка каркасных стен досками обши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бшивки стен за вычетом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1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3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3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1 3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1 3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1 кв.2010 г. (66 883,00 х 5,4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9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4:00Z</dcterms:created>
  <dc:creator>User</dc:creator>
  <dc:description/>
  <cp:keywords/>
  <dc:language>en-US</dc:language>
  <cp:lastModifiedBy>User</cp:lastModifiedBy>
  <cp:lastPrinted>2010-04-14T14:56:00Z</cp:lastPrinted>
  <dcterms:modified xsi:type="dcterms:W3CDTF">2010-05-04T11:35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