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работ по реконструкции и замене электрооборудования ТП №370, №371,№372, реконструкции и восстановлению внутриплощадочных сетей, реконструкции и восстановлению наружного освещения ремонту электрических сетей 0,4 кВ жилых домов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22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Станиславского, 9, ВМУП Служба Единого Заказчика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право на заключение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реконструкции и замене электрооборудования ТП №370, №371,№372, реконструкции и восстановлению внутриплощадочных сетей, реконструкции и восстановлению наружного освещения ремонту электрических сетей 0,4 кВ жилых домо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от №1- Реконструкция и замена электрооборудования ТП №370, №371, №372; лот №2- реконструкция и восстановление внутриплощадочных сетей 0,4 кВ по ул. Шмулевича; лот №3- реконструкция и восстановление наружного электроосвещения по ул. Шмулевича; лот №4-ремонт электрических сетей 0,4 кВ жилых домов №14/2, №14/3, №14/4, №14/5 по ул. Шмулевича; лот №5 - ремонт электрических сетей  0,4 кВ жилых домов №16/2, №16/3, №16/4, №16/6 по  ул. Шмулевича; лот №6-реконструкция и восстановление внутриплощадочных сетей 0,4 кВ по ул. Ватутина, Армянская; лот№7-реконструкция и восстановление наружного электроосвещения по ул. Ватутина, ул. Армянская; лот №8-ремонт электрических сетей 0,4 кВ жилого дома №17, №17 «а», №17 «б» №17 «в», №17 «г»,№ 17 «г», №17 «д» по ул.Ватутина; лот №9- ремонт электрических сетей 0,4 кВ жилого дома №25 «а», №25 «б» по ул. Армянская;  лот №10 реконструкция и восстановление внутриплощадочных сетей 0,4 кВ по ул. Кутузова; лот №11- реконструкция и восстановление наружного электроосвещения по ул. Кутузова; лот №.12- ремонт электрических сетей 0,4 кВ жилых домов №77/1, по ул. Кутузова, №2/68 по ул.Кирова/К.Маркса, №10/45, по ул. Краснодонская/Земнухова; лот№13- ремонт электрических сетей 0,4 кВ жилого дома №13  по ул. Бзарова; лот № 14- ремонт электрических сетей 0,4 кВ жилых домов № 19,№21, №23 по ул. Тельмана; лот №15- ремонт электрических сетей 0,4 кВ жилых домов №25, №25 «а», №25 «б», №25 «в» по ул. Тельмана. Монтаж трансформатора силового, разборка грунта в ручную, демонтаж кабеля в ручную, устройство постели при одном кабеле в траншее, установка железобетонных опор ВЛ 0.38, 6-10 кВ с траверсами без приставок однострочных, светильники устанавливаемые вне зданий, монтаж вводно – распределительного устройства ВРУ 1-47,счетчики устанавливаемые на готовом основании однофазные, смена пакетных выключателей, монтаж металлического этажного щитка, демонтаж и монтаж кабеля до 35 кв. с креплением накладными скобами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>Лот №1- РСО-Алания, г. Владикавказ, п. спутник ; лот №2 - РСО-Алания,    г. Владикавказ, ул. Шмулевича; лот №3- РСО-Алания, г. Владикавказ, ул. Шмулевича; лот №4- РСО-Алания, г. Владикавказ, ул. Шмулевича, жилые дома № 14/2, 14/3, 14/4, 14/5; лот №5- РСО-Алания, г. Владикавказ, ул. Шмулевича, жилые дома 16/2, 16/3, 16/4,16/6; лот № 6 – РСО-Алания, г. Владикавказ, ул. Ватутина, ул. Армянская; лот №7- РСО-Алания, г. Владикавказ, ул. Ватутина, ул. Армянская; лот №8- РСО-Алания, г. Владикавказ, ул. Ватутина, жилые дома № 17, 17 «а», 17 «б», 17 «в», 17 «г», 17 «д»; лот №9- РСО-Алания, г. Владикавказ, ул. Армянская  жилые дома №25 «а», №25 «б»; лот №10- РСО-Алания, г. Владикавказ, ул.Кутузова; лот №11- РСО-Алания, г. Владикавказ, ул. Кутузова; лот №12- РСО-Алания, г. Владикавказ, ул. Кутузова , жилой дом №77/1, ул. Кирова/К. Маркса жилой дом №2/68, ул. Краснодонская/Земнухова жилой дом № 10/45; лот №13- РСО-Алания, г. Владикавказ, ул. Бзаова, №13; лот №14  РСО-Алания, г. Владикавказ,   ул. Тельмана, жилые дома № 19, №21, №23; лот №15- РСО-Алания, г. Владикавказ, ул. Тельмана, жилые дома  №25 «а», №25 «б», №25 «в» Работы должны быть выполнены в соответствии с дефектными ведомостями и сметными расчетами. Подрядчик должен обеспечить гарантийное обслуживание в течение года, после выполнения контракта. Срок окончания работ по данному конкурсу: до конца четвертого квартала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28 914 190 руб. лот №1- 2 900 840  руб.; лот №2- 1 384 170  руб.; лот № 3 – 1 941 870 руб.; лот №4- 4 620 520 руб.; лот № 5- 4 620 520 руб.; лот №6- 1 285 600 руб.; лот №7-393820 руб.; лот №8-3 213 090 руб.; лот №9-1 767 820 руб.; лот №10-322 810 руб.; лот №11-112620 руб.; лот №12- 1 845 270; лот№13 1 265 390 руб.; лот №14-1 213 600 руб.; лот №15- 2 026 250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5 июля по 15 августа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5 июля 2006 года; дата окончания подачи заявок - 15 августа 2006 года;  в день окончания приема заявок на участие в конкурсе  (15 августа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15 августа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0 августа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- 20 авгус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2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01:00Z</dcterms:created>
  <dc:creator>User</dc:creator>
  <dc:description/>
  <dc:language>en-US</dc:language>
  <cp:lastModifiedBy>User</cp:lastModifiedBy>
  <dcterms:modified xsi:type="dcterms:W3CDTF">2006-07-03T12:04:00Z</dcterms:modified>
  <cp:revision>4</cp:revision>
  <dc:subject/>
  <dc:title>Извещение о проведении открытого конкурса на право заключения муниципального  контракта на выполнение работ по реконструкции и</dc:title>
</cp:coreProperties>
</file>