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"/>
        <w:rPr>
          <w:b/>
          <w:b/>
          <w:szCs w:val="24"/>
        </w:rPr>
      </w:pPr>
      <w:r>
        <w:rPr>
          <w:b/>
          <w:szCs w:val="24"/>
        </w:rPr>
        <w:t xml:space="preserve">Протокол об отказе от заключения муниципального контракта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г. Владикавказ                                                                                                 14 декабря  2008 г.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время: 15 час. 30 мин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Место составления протокола:</w:t>
      </w:r>
      <w:r>
        <w:rPr>
          <w:szCs w:val="24"/>
        </w:rPr>
        <w:t xml:space="preserve"> </w:t>
      </w:r>
      <w:r>
        <w:rPr/>
        <w:t>Управление по закупкам и торгам Администрации местного самоуправления г. Владикавказа, расположен по адресу: РСО – Алания,  г. Владикавказ, 362040,   пл. Штыба, 2, этаж 3, каб. 309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Заказчик аукциона</w:t>
      </w:r>
      <w:r>
        <w:rPr>
          <w:szCs w:val="24"/>
          <w:u w:val="single"/>
        </w:rPr>
        <w:t>:</w:t>
      </w:r>
      <w:r>
        <w:rPr>
          <w:szCs w:val="24"/>
        </w:rPr>
        <w:t xml:space="preserve"> </w:t>
      </w:r>
      <w:r>
        <w:rPr/>
        <w:t>Комитет ЖКХ АМС г. Владикавказ, расположен по адресу: 362040, РСО – Алания, г.Владикавказ, пл. Штыба,2 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</w:rPr>
      </w:pPr>
      <w:r>
        <w:rPr/>
        <w:t xml:space="preserve">Наименование процедуры размещения заказа: открытый аукцион на право заключения муниципального  контракта, </w:t>
      </w:r>
      <w:r>
        <w:rPr>
          <w:color w:val="000000"/>
          <w:spacing w:val="1"/>
        </w:rPr>
        <w:t>на поставку снегоуборочных машин.</w:t>
      </w:r>
    </w:p>
    <w:p>
      <w:pPr>
        <w:pStyle w:val="Normal"/>
        <w:ind w:left="7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/>
        <w:t>Основание для заключения муниципального контракта: протокол открытого аукциона №59А-08 от 19.12.2008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Лицо, с которым по результатам аукциона Заказчик должен был заключить муниципальный контракт:</w:t>
      </w:r>
      <w:r>
        <w:rPr>
          <w:szCs w:val="24"/>
        </w:rPr>
        <w:t xml:space="preserve"> ООО «Ремонтно-механическая мастерская», в лице директора М. А. Савенко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Сведения о фактах, являющихся основанием для отказа от заключения контракта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подписанном Поставщиком проекте контракта были изменены условия касательно сроков поставки, что противоречило требованиям документации об аукционе, а также заявке представленной от ООО «Ремонтно-механическая мастерская» на участие в открытом аукционе № 59А-08, а именно был указан срок выполнения не до конца 2008г., а в течение 1-го квартала 2009г.ё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Реквизиты документов, подтверждающих такие факты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ведения о характеристиках и качественных характеристиках товаров и иные предложения об условиях исполнения контракта представленные ООО «Ремонтно-механическая мастерская»; подписанный ООО «Ремонтно-механическая мастерская» проект контракта №59А-08, от 31.12.2008г., с включениям условий противоречащих вышеуказанным документа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стоящий протокол составлен в двух экземплярах, один из которых хранится у Заказчика, второй  - Заказчик в течение двух рабочих дней со дня его подписания передает один экземпляр лицу, с которым Заказчик отказывается заключить контракт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РОТОКОЛ ПОДПИСАН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Заместитель председателя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Единой комиссии</w:t>
      </w:r>
      <w:r>
        <w:rPr>
          <w:szCs w:val="24"/>
        </w:rPr>
        <w:t>:                                     _______________   Гиоев Казбек Сергеевич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Члены Единой комиссии:                        ______________  </w:t>
      </w:r>
      <w:r>
        <w:rPr>
          <w:szCs w:val="24"/>
        </w:rPr>
        <w:t>Габисов Сергей Хазбиевич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>______________  Дзарасова Марина Керменов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______________  Дзахоева Лаура Русланов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тавитель Заказчика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ознакомлен</w:t>
      </w:r>
      <w:r>
        <w:rPr>
          <w:szCs w:val="24"/>
        </w:rPr>
        <w:t>:                                                  ______________Шаталов Игорь Юрьевич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тавитель уполномоченного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органа ознакомлен:                                   _______________</w:t>
      </w:r>
      <w:r>
        <w:rPr>
          <w:szCs w:val="24"/>
        </w:rPr>
        <w:t>Гадаева Инна Николаевн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7:10:00Z</dcterms:created>
  <dc:creator>123</dc:creator>
  <dc:description/>
  <cp:keywords/>
  <dc:language>en-US</dc:language>
  <cp:lastModifiedBy>User</cp:lastModifiedBy>
  <cp:lastPrinted>2009-01-14T11:01:00Z</cp:lastPrinted>
  <dcterms:modified xsi:type="dcterms:W3CDTF">2009-01-14T09:58:00Z</dcterms:modified>
  <cp:revision>4</cp:revision>
  <dc:subject/>
  <dc:title>Протокол об отказе от заключения муниципального контракта  </dc:title>
</cp:coreProperties>
</file>