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поставку материалов для нужд Владикавказского Муниципального  Предприятия Управление Производственно-Технической Комплектации. </w:t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06-0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 – Алания, г. Владикавказ.  ул. 6-ая Промышленная 3 </w:t>
      </w:r>
      <w:r>
        <w:rPr>
          <w:color w:val="000000"/>
          <w:spacing w:val="1"/>
          <w:sz w:val="22"/>
          <w:szCs w:val="22"/>
        </w:rPr>
        <w:t xml:space="preserve">Владикавказское Муниципальное  Предприятие Управление Производственно-Технической Комплектации. </w:t>
      </w:r>
      <w:r>
        <w:rPr>
          <w:sz w:val="22"/>
          <w:szCs w:val="22"/>
        </w:rPr>
        <w:t>Уполномоченный орган по размещению заказа Управление по Закупкам и торгам Администрации Местного Самоуправления, РСО – Алания, г. Владикавказ, пл. Штыба 2, этаж 3, каб. 309, контактное лицо Базаев Дмитрий Григорьевич тел. 75-00-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я контракта на поставку </w:t>
      </w:r>
      <w:r>
        <w:rPr>
          <w:color w:val="000000"/>
          <w:spacing w:val="1"/>
          <w:sz w:val="22"/>
          <w:szCs w:val="22"/>
        </w:rPr>
        <w:t>материалов для нужд Владикавказского Муниципального  Предприятия Управление Производственно-Технической Комплектации. Лот № 1- приобретение рубемаста(300000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 xml:space="preserve"> по цене 30 руб. за кв. метр), битума (150 тон, по цене 6500 руб. за тону). Лот № 2 – приобретение  трубы разной(350 тонн, по цене 22000 руб. за тонну), трубы ч/к 100 (2500 шт. по цене 650 руб. за шт.) , трубы ч/к 50( 1500 шт. по цене 480 руб. за шт.), листа 0,5 мм( 80 тон по цене 23500 руб. ) листа 2 мм (40 тон. по цене 22000 руб.за тону) Лот № 3 стекла(12000 м</w:t>
      </w:r>
      <w:r>
        <w:rPr>
          <w:color w:val="000000"/>
          <w:spacing w:val="1"/>
          <w:sz w:val="22"/>
          <w:szCs w:val="22"/>
          <w:vertAlign w:val="superscript"/>
        </w:rPr>
        <w:t xml:space="preserve">2 </w:t>
      </w:r>
      <w:r>
        <w:rPr>
          <w:color w:val="000000"/>
          <w:spacing w:val="1"/>
          <w:sz w:val="22"/>
          <w:szCs w:val="22"/>
        </w:rPr>
        <w:t>по цене 115руб за м</w:t>
      </w:r>
      <w:r>
        <w:rPr>
          <w:color w:val="000000"/>
          <w:spacing w:val="1"/>
          <w:sz w:val="22"/>
          <w:szCs w:val="22"/>
          <w:vertAlign w:val="superscript"/>
        </w:rPr>
        <w:t>2</w:t>
      </w:r>
      <w:r>
        <w:rPr>
          <w:color w:val="000000"/>
          <w:spacing w:val="1"/>
          <w:sz w:val="22"/>
          <w:szCs w:val="22"/>
        </w:rPr>
        <w:t>) , шифера( 5200 листа по цене 115 руб.за лист), карбита ( 60000 кг. по цене 30 руб. за кг.), краски(50 тон, по цене 50000 руб. за тону), фасанины разной( 1500 шт. по цене 300 руб. за шт.), доски(240 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 xml:space="preserve"> по цене 2500 руб. за м</w:t>
      </w:r>
      <w:r>
        <w:rPr>
          <w:color w:val="000000"/>
          <w:spacing w:val="1"/>
          <w:sz w:val="22"/>
          <w:szCs w:val="22"/>
          <w:vertAlign w:val="superscript"/>
        </w:rPr>
        <w:t>3</w:t>
      </w:r>
      <w:r>
        <w:rPr>
          <w:color w:val="000000"/>
          <w:spacing w:val="1"/>
          <w:sz w:val="22"/>
          <w:szCs w:val="22"/>
        </w:rPr>
        <w:t>), цемента (180 тон по цене 2250 руб. за тону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Лот №4  пропан, кислород-1500000 руб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поставки материалов</w:t>
      </w:r>
      <w:r>
        <w:rPr>
          <w:sz w:val="22"/>
          <w:szCs w:val="22"/>
        </w:rPr>
        <w:t xml:space="preserve">: РСО-Алания, г. Владикавказ, ул. 6-ая Промышленная 3 </w:t>
      </w:r>
      <w:r>
        <w:rPr>
          <w:color w:val="000000"/>
          <w:spacing w:val="1"/>
          <w:sz w:val="22"/>
          <w:szCs w:val="22"/>
        </w:rPr>
        <w:t>Владикавказское Муниципальное  Предприятие Управление Производственно-Технической Комплектации</w:t>
      </w:r>
      <w:r>
        <w:rPr>
          <w:sz w:val="22"/>
          <w:szCs w:val="22"/>
        </w:rPr>
        <w:t xml:space="preserve">. Поставки материалов осуществляются в следующем порядке Лот №1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 квартал 2006 года, лот № 2-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06 года, лот № 3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2006 года,          лот № 4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200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, на счет заказчика, но не позднее  двадцати дней с момента выполнения работ, безналичным расчетом.: условия поставки материалов. В цену контракта включены все расходы связанные с приобретением, доставкой материалов  на базу заказчика, все налоговые сборы и плате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32013000 руб. лот № 1-9975000 руб., лот №2-12805000 руб., лот №3-7733000 руб., лот № 4 1500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 xml:space="preserve">: срок предоставления конкурной документации   с 19 мая по 21 июня 2006 года по адресу РСО-Алания г. Владикавказ, пл. Штыба, 2 здание Администрации Местного самоуправления этаж 3, кабинет № 309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 даты начала и окончания   подачи</w:t>
      </w:r>
      <w:r>
        <w:rPr>
          <w:sz w:val="22"/>
          <w:szCs w:val="22"/>
        </w:rPr>
        <w:t>: дата начало подачи заявок 19 мая 2006 года дата окончания подачи заявок 21 июня 2006 года по адресу  РСО-Алания г. Владикавказ, пл. Штыба 2 здание Администрации Местного самоуправления этаж 3, кабинет № 309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, а 19 июн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(время московское).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, документа, удостоверяющего личность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6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поставки материалов - значение критерия-4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документации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1 июня 2006 года РСО-Алания г. Владикавказ пл.         Штыба, 2 здание Администрации Местного Самоуправления кабинет 309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е конкурсных заявок будет происходить 23 июня 2006 года по адресу г. Владикавказ пл. Штыба,2 здание Администрации Местного Самоуправления, подведение итогов, подведения итогов  27 июн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заявок на участие в конкурсе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2"/>
          <w:szCs w:val="22"/>
        </w:rPr>
        <w:t>Обеспечение контракта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6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 xml:space="preserve"> 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7.</w:t>
      </w:r>
      <w:r>
        <w:rPr>
          <w:b/>
          <w:sz w:val="22"/>
          <w:szCs w:val="22"/>
        </w:rPr>
        <w:t>Срок заключения  контракта с победителем конкурса</w:t>
      </w:r>
      <w:r>
        <w:rPr>
          <w:sz w:val="22"/>
          <w:szCs w:val="22"/>
        </w:rPr>
        <w:t xml:space="preserve"> в течении 20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8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9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К. Гиоев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spacing w:lineRule="exact" w:line="20"/>
        <w:rPr>
          <w:color w:val="000080"/>
          <w:sz w:val="20"/>
        </w:rPr>
      </w:pPr>
      <w:r>
        <w:rPr>
          <w:rFonts w:eastAsia="Arial"/>
          <w:b w:val="false"/>
          <w:sz w:val="32"/>
        </w:rPr>
        <w:t xml:space="preserve">                  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</w:p>
    <w:p>
      <w:pPr>
        <w:pStyle w:val="Normal"/>
        <w:jc w:val="both"/>
        <w:rPr/>
      </w:pPr>
      <w:r>
        <w:rPr/>
        <w:t xml:space="preserve">В соответствии со статьей 24 ФЗ «О размещении заказов на поставки товаров, выполнение работ, оказание услуг для государственных и муниципальных нужд», вносится изменения в конкурсную документацию открытого конкурса на право заключения муниципального  контракта </w:t>
      </w:r>
      <w:r>
        <w:rPr>
          <w:color w:val="000000"/>
          <w:spacing w:val="1"/>
        </w:rPr>
        <w:t>на поставку материалов для нужд Владикавказского Муниципального  Предприятия Управление Производственно-Технической Комплектации по позиции: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стоимость необходимых материалов (лот№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598"/>
        <w:gridCol w:w="1582"/>
        <w:gridCol w:w="167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р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руб.89 коп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0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н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руб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000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5:18:00Z</dcterms:created>
  <dc:creator>User</dc:creator>
  <dc:description/>
  <cp:keywords/>
  <dc:language>en-US</dc:language>
  <cp:lastModifiedBy>Venera</cp:lastModifiedBy>
  <cp:lastPrinted>2006-05-17T17:03:00Z</cp:lastPrinted>
  <dcterms:modified xsi:type="dcterms:W3CDTF">2006-05-26T11:06:00Z</dcterms:modified>
  <cp:revision>19</cp:revision>
  <dc:subject/>
  <dc:title>Извещение о проведении открытого конкурса на право заключения муниципального  контракта на поставку материалов для нужд Владик</dc:title>
</cp:coreProperties>
</file>