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бензина для нужд ВМУЗ «Станция скорой и неотложной медицинской помощи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19А-09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08, РСО-Алания, г.Владикавказ, пр.Доватора,20 ВМУЗ «ССНМП»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Бзаев Александр Кайтикоевич тел. 55-28-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бензина Аи-92 в кол-ве 160 000 л., Аи-76 в кол-ве 26 000 л. для нужд ВМУЗ «ССНМП» г. Владикавказ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и и условия поставки</w:t>
      </w:r>
      <w:r>
        <w:rPr>
          <w:sz w:val="28"/>
          <w:szCs w:val="28"/>
        </w:rPr>
        <w:t>: 362008 РСО-Алания, г. Владикавказ, пр. Доватора  20 ВМУЗ «ССНМП»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ить соответствие поставляемого бензина действующим стандартам Российской Федерации, регламентирующим выпуск поставляемого бензина, наличие сертификатов, обязательных для данного вида бензина, оформленных в соответствии с российскими стандарт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правка бензином автотранспорта осуществляется  с АЗС поставщика по мере потребности заказчика, круглосуточно. Заправочная станция должна находится в черте города.  Вся продукция  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 xml:space="preserve">: с мая 2009 по ноябрь 2009 г.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000000"/>
          <w:sz w:val="28"/>
          <w:szCs w:val="28"/>
        </w:rPr>
        <w:t>с 01 апреля по 23 апреля 20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дресу: 362040,   РСО-Алания, г. Владикавказ, пл. Штыба, 2 здание Администрации местного самоуправления, этаж 3, кабинет № 309, с 0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,23 апреля 2009 года аукционная документация предоставляется до 12-00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,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3 429 200 руб</w:t>
      </w:r>
      <w:r>
        <w:rPr>
          <w:sz w:val="28"/>
          <w:szCs w:val="28"/>
        </w:rPr>
        <w:t>.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и время начало и окончания подачи заявок на участие в аукционе: </w:t>
      </w:r>
      <w:r>
        <w:rPr>
          <w:sz w:val="28"/>
          <w:szCs w:val="28"/>
        </w:rPr>
        <w:t xml:space="preserve">с 02 апреля 2009г. по 23 апреля 2009года с 9-00 до 18-00 , а 23 апреля 2009г. до 12-00(время московское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23 апреля 2009года  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7 апреля 2009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6-18T17:55:00Z</cp:lastPrinted>
  <dcterms:modified xsi:type="dcterms:W3CDTF">2009-03-31T08:55:00Z</dcterms:modified>
  <cp:revision>7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