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 оценки и сопоставления заявок на участие в открытом конкурсе» №92-07, от 20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8 200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от 17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 оценки и сопоставления заявок на участие в открытом конкурсе» №92-07, от 20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1 863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от 17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 оценки и сопоставления заявок на участие в открытом конкурсе» №92-07, от 20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1 379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от 17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 оценки и сопоставления заявок на участие в открытом конкурсе» №92-07, от 20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2 854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-07, от 17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8 2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8 2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21 86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21 86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211 37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211 37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602 85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602 85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лагоустрой-ству дворов Северо-Западного МО г. Владикавказ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8 200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кавказские дороги», РСО-А., г. Владикавказ, ул. Молодежн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458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лагоуст-ройству уличных разрытий на ул. Северо-Западного МО г. Владикавказ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1 8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кавказские дороги», РСО-А., г. Владикавказ, ул. Молодежн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458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ул. Северо-Западного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1 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кавказские дороги», РСО-А., г. Владикавказ, ул. Молодежн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458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сметочные работы автодорог г. Владикавказ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2 8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кавказские дороги», РСО-А., г. Владикавказ, ул. Молодежн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4585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34:00Z</dcterms:created>
  <dc:creator>User</dc:creator>
  <dc:description/>
  <cp:keywords/>
  <dc:language>en-US</dc:language>
  <cp:lastModifiedBy>Управление экономики</cp:lastModifiedBy>
  <cp:lastPrinted>2007-12-17T10:13:00Z</cp:lastPrinted>
  <dcterms:modified xsi:type="dcterms:W3CDTF">2007-12-17T07:13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