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40580101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0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0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>на оформление города Владикавказа видовой рекламой к празднованию  Дня республики.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Управления по делам культуры и гуманитарным связям АМС г. Владикавказа  в рамках средств муниципального бюджета, предусмотренных для Управления по делам культуры и гуманитарным связям при АМС г.Владикавказа на 2006 год, собирается провести</w:t>
      </w:r>
      <w:r>
        <w:rPr>
          <w:rFonts w:cs="Century" w:ascii="Century" w:hAnsi="Century"/>
          <w:b/>
          <w:color w:val="000000"/>
          <w:sz w:val="24"/>
          <w:szCs w:val="24"/>
          <w:u w:val="single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  <w:u w:val="single"/>
        </w:rPr>
        <w:t>оформление города видовой рекламой к празднованию</w:t>
      </w:r>
      <w:r>
        <w:rPr>
          <w:rFonts w:cs="Century" w:ascii="Century" w:hAnsi="Century"/>
          <w:color w:val="000000"/>
          <w:sz w:val="24"/>
          <w:szCs w:val="24"/>
        </w:rPr>
        <w:t xml:space="preserve">  Дня республики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ab/>
        <w:t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оформления города видовой рекламой к празднованию Дня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, на проведение оформления города видовой рекламой,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10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2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9м с карманами.</w:t>
            </w:r>
          </w:p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(кулисы) 8х 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4х 2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на лекса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ум 5,1х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высотой 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200 000руб. Цена должна быть указана с учетом транспортных расходов (доставка/установка)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парковая зон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роведения оформления города: до 2 июля 2006г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0-06</w:t>
      </w:r>
    </w:p>
    <w:p>
      <w:pPr>
        <w:pStyle w:val="TextBody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города видовой рекламой к празднованию Дня республи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0-06 от «22» июня 2006г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города видовой рекламой к празднованию Дня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 Заказчик: Управление по делам культуры и гуманитарным связям при АМС                               г.Владикавказа,362040,РСО-Алания,г.Владикавказ,пл.Штыба,2,этаж5, каб.510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оформление города видовой рекла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10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2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9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(кулисы) 8х 2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4х 2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на лекса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ум 5,1х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высотой 6м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парковая зон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200 000 руб. Цена указана с учетом затрат на доставку и устано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2. 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Бдайциев Эльбрус</dc:creator>
  <dc:description/>
  <cp:keywords/>
  <dc:language>en-US</dc:language>
  <cp:lastModifiedBy>Venera</cp:lastModifiedBy>
  <cp:lastPrinted>2006-07-03T17:46:00Z</cp:lastPrinted>
  <dcterms:modified xsi:type="dcterms:W3CDTF">2006-06-22T07:41:00Z</dcterms:modified>
  <cp:revision>2</cp:revision>
  <dc:subject/>
  <dc:title> </dc:title>
</cp:coreProperties>
</file>