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8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1» январ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я работ по капитальному  ремонту ул.Пашковского; капитальному ремонту ул.Гадиева(Ирбис); капитальному ремонту ул.Белинского и восстановление асфальтобетонного покрытия после разрытий по улицам Затеречного муниципального округа   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96 от 30 ноября</w:t>
      </w:r>
      <w:r>
        <w:rPr>
          <w:sz w:val="28"/>
          <w:szCs w:val="28"/>
        </w:rPr>
        <w:t xml:space="preserve">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0» января  2008 года по адресу: 362040, РС0-Алания, г. Владикавказ, пл. Штыба, 2, этаж 3, каб. 310. Начало — 15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1» январ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ниев Ахсарбек Казбек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Ирафский район, с. Хазнидон, ул. Набережная,4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Ирафский район, с. Хазнидон, ул. Набережная,4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: </w:t>
            </w:r>
            <w:r>
              <w:rPr>
                <w:sz w:val="22"/>
                <w:szCs w:val="22"/>
              </w:rPr>
              <w:t xml:space="preserve">Лот №3- 3 478 317руб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рок выполнения работ: </w:t>
            </w:r>
            <w:r>
              <w:rPr>
                <w:sz w:val="22"/>
                <w:szCs w:val="22"/>
              </w:rPr>
              <w:t>с конца 4-го кв. 2007г.  до 1-го кв. 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:  Лот №3- 3476317 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Лот№3- до 1-го квартала 2008г.</w:t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ДСиБ ЗМ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Гизельское шоссе,5 км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Гизельское шоссе,5 км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sz w:val="22"/>
                <w:szCs w:val="22"/>
              </w:rPr>
              <w:t>Лот№1- 924166 ру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- 1 334 889 руб; Лот №4- 1 664 732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рок выполнения работ: </w:t>
            </w:r>
            <w:r>
              <w:rPr>
                <w:sz w:val="22"/>
                <w:szCs w:val="22"/>
              </w:rPr>
              <w:t>с конца 4-го кв. 2007г.  до 1-го кв. 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1- 904835 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184985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- 1600000 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№1- до конца  1 квартал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№2- до конца  1 квартал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№4- до конца  1 квартала 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по лотам  №1,2,3,4 т.к.  на участие в конкурсе подана по одной заявке.</w:t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по лоту №3 ИП Ваниева Ахсарбека Казбековича с ценой контракта - 3476317руб. Срок  выполнения работ  по лоту№3- до 1-го квартала 2008г.</w:t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к участию в конкурсе МУП ДСиБ ЗМО и признать единственным участником размещения заказа по лоту №1,2,4  с ценой контракта по лоту №2- 26314000 руб., лоту№3- 29976418 руб., лоту №4- 35120000  руб., лоту№5- 4368200 руб., лоту№6- 3347500 руб. Срок  выполнения работ  по лоту№2- до конца 2008г., лоту№№3- до конца 2008г., лоту№4- до конца 2008г., лоту№5- до конца 2008г., лоту№6- до конца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12-21T09:18:00Z</cp:lastPrinted>
  <dcterms:modified xsi:type="dcterms:W3CDTF">2008-01-16T12:50:00Z</dcterms:modified>
  <cp:revision>62</cp:revision>
  <dc:subject/>
  <dc:title>ПРОТОКОЛ № 76-06</dc:title>
</cp:coreProperties>
</file>