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абот по ремонту рентгенологического кабинета и кабинета УЗИ для Владикавказского муниципального учреждения здравоохранения - Поликлиники №5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3-07 от «25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абот по ремонту рентгенологического кабинета и кабинета УЗИ для Владикавказского муниципального учреждения здравоохранения - Поликлиники №5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5, РСО-Алания, г. Владикавказ, ул. З. Космодемьянской, 1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2007-09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З. Космодемьянской, 14, ВМУЗ - Поликлиника №5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июль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160 358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июня, срок окончания 2 июля 2007г.(2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27:00Z</dcterms:created>
  <dc:creator>Обухань  Михаил  Иванович</dc:creator>
  <dc:description/>
  <cp:keywords/>
  <dc:language>en-US</dc:language>
  <cp:lastModifiedBy>Dom</cp:lastModifiedBy>
  <cp:lastPrinted>2007-06-25T15:46:00Z</cp:lastPrinted>
  <dcterms:modified xsi:type="dcterms:W3CDTF">2007-06-25T11:47:00Z</dcterms:modified>
  <cp:revision>5</cp:revision>
  <dc:subject/>
  <dc:title>   Дзжуджыхъжуы   горжты                                                             Администрация     </dc:title>
</cp:coreProperties>
</file>