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вечерней средней общеобразовательной школе №2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ечерняя средняя общеобразовательная школа №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Баллаева, 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00 минут «19» апреля 2007года по12 часов 30минут «19» апре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Демонтаж оконных коробок в каменных стенах с отбивкой штукатурки отк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нятие оконных переплетов: остекле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ановка в жилых и общественных зданиях блоков оконных с переплетами: спаренными в стенах каменных площадью проема более 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монт штукатурки откосов внутри здания по камню и бетону цементно-известковым раствором: прямолиней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раска поливинилацетатными водоэмульсионными составами улучшенная: по штукатурке сте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Баллаева, 17, вечерняя средняя общеобразовательная школа №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ридцать три тысячи двести сем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апреля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Ир-дизайн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пр. Коста, 187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4.2007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4.2007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Стройтех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31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р-дизай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32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тех»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31 500руб. (</w:t>
      </w:r>
      <w:r>
        <w:rPr>
          <w:sz w:val="24"/>
          <w:szCs w:val="26"/>
        </w:rPr>
        <w:t>сто тридцать одна тысяча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тех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тридцать одна тысяча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>ООО «Ир-дизайн»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 пр. Коста, 187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Сто тридцать дв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четова Наталь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57:00Z</dcterms:created>
  <dc:creator>Воробьева О.М., Вдовина В.В., Ермаков В.А.</dc:creator>
  <dc:description/>
  <cp:keywords/>
  <dc:language>en-US</dc:language>
  <cp:lastModifiedBy>Dom</cp:lastModifiedBy>
  <cp:lastPrinted>2007-04-25T09:37:00Z</cp:lastPrinted>
  <dcterms:modified xsi:type="dcterms:W3CDTF">2007-04-25T05:40:00Z</dcterms:modified>
  <cp:revision>8</cp:revision>
  <dc:subject/>
  <dc:title>ПРОТОКОЛ ОЦЕНКИ И СОПОСТАВЛЕНИЯ ЗАЯВОК НА УЧАСТИЕ В КОНКУРСЕ </dc:title>
</cp:coreProperties>
</file>