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color w:val="000000"/>
        </w:rPr>
        <w:t>По просьбе участника уточняем положения документации об аукционе №06А-09 :</w:t>
      </w:r>
    </w:p>
    <w:p>
      <w:pPr>
        <w:pStyle w:val="TextBody"/>
        <w:jc w:val="both"/>
        <w:rPr/>
      </w:pPr>
      <w:r>
        <w:rPr>
          <w:rFonts w:eastAsia="Bookman Old Style"/>
          <w:color w:val="000000"/>
        </w:rPr>
        <w:t xml:space="preserve">      </w:t>
      </w:r>
      <w:r>
        <w:rPr>
          <w:color w:val="000000"/>
        </w:rPr>
        <w:t>- в приложении 1. «Анкета участника размещения заказа»  заполняется графа о принадлежности участника размещения заказа к субъекту малого предпринимательства, принадлежность участника размещения заказа к субъектам малого предпринимательства подтверждается словом – «да»;</w:t>
      </w:r>
    </w:p>
    <w:p>
      <w:pPr>
        <w:pStyle w:val="TextBody"/>
        <w:jc w:val="both"/>
        <w:rPr/>
      </w:pPr>
      <w:r>
        <w:rPr>
          <w:rFonts w:eastAsia="Bookman Old Style"/>
          <w:color w:val="000000"/>
        </w:rPr>
        <w:t xml:space="preserve">    </w:t>
      </w:r>
      <w:r>
        <w:rPr>
          <w:color w:val="000000"/>
        </w:rPr>
        <w:t>- в приложении 2. «Сведения о функциональных и качественных характеристиках оказываемых услуг, и иные предложения об условиях исполнения контракта» является общей и в зависимости от предмета аукциона, в соответствии с формой приложения 2 документации об аукционе, согласно содержанию технического задания, содержанию информационной карты документации об аукционе  прописывается информация о предлагаемых услугах, в данном случае необходимо прописать весь комплекс охранных услуг по техническому заданию с единицей измерения – охранник и указанием количества охраников  в смену ;</w:t>
      </w:r>
    </w:p>
    <w:p>
      <w:pPr>
        <w:pStyle w:val="TextBody"/>
        <w:jc w:val="both"/>
        <w:rPr/>
      </w:pPr>
      <w:r>
        <w:rPr>
          <w:rFonts w:eastAsia="Bookman Old Style"/>
          <w:color w:val="000000"/>
        </w:rPr>
        <w:t xml:space="preserve">    </w:t>
      </w:r>
      <w:r>
        <w:rPr>
          <w:color w:val="000000"/>
        </w:rPr>
        <w:t>В приложении 3 в пункте 4  подразумевается, что указанный документ – «Сведения о функциональных и качественных характеристиках оказываемых услуг, и иные предложения об условиях исполнения контракта» заполняется с учетом спецификации, сметы, технического задания в зависимости от предмета документации об аукционе, в данном случае технического задания.</w:t>
      </w:r>
    </w:p>
    <w:p>
      <w:pPr>
        <w:pStyle w:val="TextBody"/>
        <w:jc w:val="both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по закупкам и торгам</w:t>
        <w:tab/>
        <w:tab/>
        <w:tab/>
        <w:tab/>
        <w:tab/>
        <w:t xml:space="preserve">                                   К. Гио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17:00Z</dcterms:created>
  <dc:creator>123</dc:creator>
  <dc:description/>
  <cp:keywords/>
  <dc:language>en-US</dc:language>
  <cp:lastModifiedBy>User</cp:lastModifiedBy>
  <dcterms:modified xsi:type="dcterms:W3CDTF">2009-02-19T14:02:00Z</dcterms:modified>
  <cp:revision>3</cp:revision>
  <dc:subject/>
  <dc:title>По просьбе участника уточняем положения документации об аукционе №06А-09 :</dc:title>
</cp:coreProperties>
</file>