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42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ремонт покрытия из тротуарной плитки на ул. Церетели, на трамвайных путях по ул. Г.Баева и на пл. Свободы в г. Владикавказ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42-07 от «26» апреля 2007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емонт покрытия из тротуарной плитки на ул. Церетели, на трамвайных путях по ул. Г.Баева и на пл. Свободы в г. Владикавказ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 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бетонных плитных тротуаров на трамвайных путях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ка разобранной тротуарной плитки на а/самосва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анспортировка разобранной плитки на базу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цементно-бетонного покрытия и основания 10см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бетонных, плитных тротуаров на пес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зка разобранной плитки на а/самосв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ранспортировка строительного мус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н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,28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2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6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Церетели (у здания Дома Правительства), ул. Г.Баева (на трамвайных путях), пл. Свободы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конец 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43 05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7 апреля, срок окончания 4 мая 2007г.(4 ма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41:00Z</dcterms:created>
  <dc:creator>Обухань  Михаил  Иванович</dc:creator>
  <dc:description/>
  <cp:keywords/>
  <dc:language>en-US</dc:language>
  <cp:lastModifiedBy>Dom</cp:lastModifiedBy>
  <cp:lastPrinted>2007-04-26T10:00:00Z</cp:lastPrinted>
  <dcterms:modified xsi:type="dcterms:W3CDTF">2007-04-26T06:02:00Z</dcterms:modified>
  <cp:revision>4</cp:revision>
  <dc:subject/>
  <dc:title>   Дзжуджыхъжуы   горжты                                                             Администрация     </dc:title>
</cp:coreProperties>
</file>