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окрытия – татами для спортивного зала ДЮСШ №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о-юношеская спортивная школ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диева, 77 «С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июля 2007года по9 часов 30минут «3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покрытия для спортивного зала – «татами» в количестве 1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диева, 77 «С», детско-юношеская спортивная школа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значения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июл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веро-Кавказский региональный оружейный центр ООО «Горец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. Плиева, 19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веро-Кавказский региональный оружейный центр ООО «Горец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Северо-Кавказским региональным оружейным центром ООО «Горец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4 500 (</w:t>
      </w:r>
      <w:r>
        <w:rPr>
          <w:sz w:val="24"/>
          <w:szCs w:val="26"/>
        </w:rPr>
        <w:t>сто тридцать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Северо-Кавказский региональный оружейный центр ООО «Горец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. Плиева, 19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тридцать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 ул. Пожарского, 3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Сто тридцать п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Епхиев Джамбулат Анатоль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40:00Z</dcterms:created>
  <dc:creator>Воробьева О.М., Вдовина В.В., Ермаков В.А.</dc:creator>
  <dc:description/>
  <cp:keywords/>
  <dc:language>en-US</dc:language>
  <cp:lastModifiedBy>Dom</cp:lastModifiedBy>
  <cp:lastPrinted>2007-04-25T09:37:00Z</cp:lastPrinted>
  <dcterms:modified xsi:type="dcterms:W3CDTF">2007-07-02T13:46:00Z</dcterms:modified>
  <cp:revision>3</cp:revision>
  <dc:subject/>
  <dc:title>ПРОТОКОЛ ОЦЕНКИ И СОПОСТАВЛЕНИЯ ЗАЯВОК НА УЧАСТИЕ В КОНКУРСЕ </dc:title>
</cp:coreProperties>
</file>