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по выполнению работ на разработку проектно-сметной документации по объекту «Капитальный ремонт главного корпуса КБСП» и разработку проектно-сметной документации по объекту «Музей истории по ул.Кирова,50» </w:t>
      </w:r>
      <w:r>
        <w:rPr>
          <w:b/>
          <w:color w:val="000000"/>
          <w:spacing w:val="1"/>
        </w:rPr>
        <w:t xml:space="preserve">  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62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МУ «Управление по строительству» АМС г. Владикавказа. Уполномоченный орган по размещению заказа: Управление по закупкам и торгам Администрации местного самоуправления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- Габисов Сергей Хазбиевич; тел.75-00-59. 55-28-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i/>
          <w:i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по выполнению работ на разработку проектно-сметной документации по объекту «Капитальный ремонт главного корпуса КБСП» и разработку проектно-сметной документации по объекту «Музей истории по ул.Кирова,50»  </w:t>
      </w:r>
      <w:r>
        <w:rPr>
          <w:b/>
        </w:rPr>
        <w:t>Лот №1-</w:t>
      </w:r>
      <w:r>
        <w:rPr/>
        <w:t xml:space="preserve"> разработка проектно-сметной документации по объекту «Капитальный ремонт главного корпуса КБСП»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смета №1 и задание на проектирования приведены в приложении №5  к документации об аукционе). </w:t>
      </w: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>разработка проектно-сметной документации по объекту «Музей истории по ул.Кирова,50»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смета №2 и задание на проектирования приведены в приложении №6  к документации об аукционе).  </w:t>
      </w:r>
      <w:r>
        <w:rPr/>
        <w:t xml:space="preserve"> </w:t>
      </w:r>
      <w:r>
        <w:rPr>
          <w:color w:val="000000"/>
          <w:spacing w:val="1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>
          <w:b/>
          <w:b/>
          <w:i/>
          <w:i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 по Лоту №1- КБСП ул.Иристонская,45 и по Лоту №2- ул.Кирова,50 Музей истории</w:t>
      </w:r>
      <w:r>
        <w:rPr>
          <w:color w:val="000000"/>
          <w:spacing w:val="1"/>
        </w:rPr>
        <w:t xml:space="preserve">  г. Владикавказа. </w:t>
      </w:r>
      <w:r>
        <w:rPr/>
        <w:t xml:space="preserve">Срок выполнение работ: </w:t>
      </w:r>
      <w:r>
        <w:rPr>
          <w:i/>
        </w:rPr>
        <w:t>до 15 февраля 2009года.</w:t>
      </w:r>
      <w:r>
        <w:rPr>
          <w:b/>
          <w:i/>
        </w:rPr>
        <w:t xml:space="preserve">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17 декабря 2008г. по  15 январ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5 январ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 </w:t>
      </w:r>
      <w:r>
        <w:rPr>
          <w:b/>
        </w:rPr>
        <w:t xml:space="preserve">3 863 207руб.Лот№1- 2 000 000руб.(без НДС- 1 694 915руб.) Лот №2- 1 863 207руб.(без НДС- 1 578 989руб.)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18 декабря 2008г. по 15 января 2009г. с 9-00 до 18-00час., а  15 января  2009г. до 13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5 января  2009г. в 13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9 январ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7-22T18:02:00Z</cp:lastPrinted>
  <dcterms:modified xsi:type="dcterms:W3CDTF">2008-12-15T15:59:00Z</dcterms:modified>
  <cp:revision>9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