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spacing w:before="0" w:after="0"/>
        <w:ind w:left="720" w:right="-85" w:hanging="360"/>
        <w:jc w:val="lef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Основание</w:t>
      </w:r>
    </w:p>
    <w:p>
      <w:pPr>
        <w:pStyle w:val="Normal"/>
        <w:spacing w:before="0" w:after="0"/>
        <w:ind w:left="709" w:right="-85" w:hanging="0"/>
        <w:jc w:val="left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TextBodyIndent"/>
        <w:spacing w:before="0" w:after="0"/>
        <w:ind w:firstLine="709"/>
        <w:rPr/>
      </w:pPr>
      <w:r>
        <w:rPr>
          <w:sz w:val="22"/>
          <w:szCs w:val="22"/>
        </w:rPr>
        <w:t>Создание системы ГЛОНАСС/GPS-мониторинга санитарного  автотранспорта ВМУЗ ССНМП г. Владикавказа ( далее - Система) выполняется в соответствии с постановлением Правительства Российской Федерации от 25 августа 2008 г. N 641 «Об оснащении транспортных, технических средств и систем аппаратурой спутниковой навигации ГЛОНАСС или ГЛОНАСС/GPS»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Заказчик: ВМУЗ ССНМП г. Владикавказа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Исполнитель: определяется на основе торгов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Сроки выполнения работы: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чало         -   с момента заключения государственного контракта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окончание   -   не позднее 3-х дней с момента заключения государственного контракта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Цели</w:t>
      </w:r>
    </w:p>
    <w:p>
      <w:pPr>
        <w:pStyle w:val="TextBodyIndent"/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Целью работы является повышение эффективности контроля и управления санитарного  автотранспорта ВМУЗ ССНМП г. Владикавказа за счет создания автоматизированной спутниковой навигационно-мониторинговой системы, функционирующей на основе использования технологий глобальных навигационных спутниковых систем ГЛОНАСС или ГЛОНАСС/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Спецификация поставки</w:t>
      </w:r>
    </w:p>
    <w:p>
      <w:pPr>
        <w:pStyle w:val="TextBodyIndent"/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1800"/>
        <w:gridCol w:w="15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spacing w:val="-6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 xml:space="preserve">№ </w:t>
            </w:r>
            <w:r>
              <w:rPr>
                <w:b/>
                <w:spacing w:val="-6"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spacing w:val="-6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Наименование товаров, работ,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spacing w:val="-6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spacing w:val="-6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Бортовое навигационно-связное 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млек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пециализированное диспетчерское программ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ценз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артографическое программ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лиценз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мплекс работ по монтажу бортового навигационно-связн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роприя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Комплекс работ по инсталляции и настройке специализированного диспетчерского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роприя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Услуга по обучению представителей Заказчика навыкам работы в Систе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роприя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spacing w:val="-6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spacing w:before="0" w:after="0"/>
        <w:ind w:firstLine="720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Требования к поставляемому бортовому оборудованию</w:t>
      </w:r>
    </w:p>
    <w:p>
      <w:pPr>
        <w:pStyle w:val="TextBodyIndent"/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O31"/>
        <w:numPr>
          <w:ilvl w:val="1"/>
          <w:numId w:val="9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Общие требования к комплекту бортового навигационно-связного оборудования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именяемое в системе бортовое навигационно-связное оборудование должно работать по сигналам спутниковой навигационной системы ГЛОНАСС с обеспечением возможности использования спутниковой навигационной системы NAVSTAR/GPS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В состав комплекта бортового оборудования должны входить: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бонентский терминал в комплекте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980" w:leader="none"/>
        </w:tabs>
        <w:ind w:left="1800" w:hanging="340"/>
        <w:rPr>
          <w:sz w:val="22"/>
          <w:szCs w:val="22"/>
        </w:rPr>
      </w:pPr>
      <w:r>
        <w:rPr>
          <w:sz w:val="22"/>
          <w:szCs w:val="22"/>
        </w:rPr>
        <w:t>главный модуль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980" w:leader="none"/>
        </w:tabs>
        <w:ind w:left="1409" w:firstLine="31"/>
        <w:rPr>
          <w:sz w:val="22"/>
          <w:szCs w:val="22"/>
        </w:rPr>
      </w:pPr>
      <w:r>
        <w:rPr>
          <w:sz w:val="22"/>
          <w:szCs w:val="22"/>
        </w:rPr>
        <w:t>ГЛОНАСС/GPS антенн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980" w:leader="none"/>
        </w:tabs>
        <w:ind w:left="1409" w:firstLine="31"/>
        <w:rPr>
          <w:sz w:val="22"/>
          <w:szCs w:val="22"/>
        </w:rPr>
      </w:pPr>
      <w:r>
        <w:rPr>
          <w:sz w:val="22"/>
          <w:szCs w:val="22"/>
        </w:rPr>
        <w:t>GSM-антенна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980" w:leader="none"/>
        </w:tabs>
        <w:ind w:left="1409" w:firstLine="31"/>
        <w:rPr>
          <w:sz w:val="22"/>
          <w:szCs w:val="22"/>
        </w:rPr>
      </w:pPr>
      <w:r>
        <w:rPr>
          <w:sz w:val="22"/>
          <w:szCs w:val="22"/>
        </w:rPr>
        <w:t>кабель питания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еле датчика включения зажигания.</w:t>
      </w:r>
    </w:p>
    <w:p>
      <w:pPr>
        <w:pStyle w:val="Style16"/>
        <w:tabs>
          <w:tab w:val="clear" w:pos="70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31"/>
        <w:numPr>
          <w:ilvl w:val="1"/>
          <w:numId w:val="9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Требования назначения к абонентскому терминалу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TextBodyIndent"/>
        <w:spacing w:before="0" w:after="0"/>
        <w:ind w:firstLine="709"/>
        <w:rPr/>
      </w:pPr>
      <w:r>
        <w:rPr>
          <w:sz w:val="22"/>
          <w:szCs w:val="22"/>
        </w:rPr>
        <w:t>Абонентский терминал (далее – АТ) должен представлять собой конструктивно завершенное изделие, устанавливаемое  на подвижных объектах (транспортных средствах)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бонентский терминал должен быть оснащен спутниковым навигационным приемником ГЛОНАСС/GPS, осуществлять двусторонний обмен информацией по каналам GPRS через сотовую сеть оператора связи GSM, содержать программы управления, обеспечивающие отработку команд по протоколу обмена данными TCP/IP и надежную работу во всех режимах эксплуатации системы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бонентский терминал  должен удовлетворять следующим требованиям: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ие местоположения и скорости подвижного объекта с заданной периодичностью в диапазоне от 2 сек. до 24 ч. в системе ГЛОНАСС/GPS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ыдачу навигационных сообщений в стандарте NMEA (IEC 61162) по последовательному интерфейсу для их записи в лог-файлы и последующего анализа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мандный интерфейс абонентского терминала должен обеспечивать наличие управляющих команд, позволяющих управлять режимом работы навигационного приемника. С помощью этих команд должно быть обеспечено переключение приемника между тремя режимами решения навигационной задачи – работа только по сигналам GPS, работа только по сигналам ГЛОНАСС и работа по сигналам обеих глобальных навигационных спутниковых систем (совмещенный режим ГЛОНАСС/GPS)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ункция «черный ящик» - запись данных о местоположении подвижного объекта и состоянии установленных на подвижный объект датчиков в память АТ при потере сигнала сотовой сети и последующая автоматическая передача записанной информации при восстановлении связи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фигурирование с рабочей станции администратора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еративная диагностика работоспособности с помощью встроенных светодиодов и стандартного измерительного оборудования, в т.ч. персонального компьютера через конфигурационный порт RS 232. Светодиодная индикация должна обеспечивать одновременное отображение состояния приемника навигационных сигналов, GSM-тракта, а также соединения с телематическим сервером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грешность определения координат подвижного объекта не более 10 метров (без режима высокоточного определения координат)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троль не менее 8-ми параметров объекта через подключенное специализированное дополнительное оборудование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лектропотребление АТ–от бортовой сети постоянного тока 9 – 36 В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отребляемая АТ мощность – не более 2 Вт в ждущем режиме и не более 5 Вт в режиме передачи данных и голосовой связи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Емкость памяти АТ должна быть достаточной для записи не менее 10 000 точек с указанием даты, времени, скорости и состояния подвижного объекта в каждой точке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нструкция АТ не должна создавать помех нормальной работе водителя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Т должен иметь не менее 8 цифровых входов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АТ должен иметь не менее 4 аналоговых входов, разрядность аналогово-цифрового преобразователя должна быть не менее 16 бит. 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Электромагнитное излучение АТ не должно вносить помех в работу бортового электрического оборудования транспортного средства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Т должен иметь специальный порт RS-232, отличный от порта для конфигурирования и настройки, для подключения дополнительных периферийных устройств должен располагаться под крышкой внутри корпуса AT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Корпус АТ должен иметь технологические отверстия, защищенные от внешнего доступа крышкой AT и предназначенные для монтажа в кабине транспортного средства.</w:t>
      </w:r>
    </w:p>
    <w:p>
      <w:pPr>
        <w:pStyle w:val="Style16"/>
        <w:numPr>
          <w:ilvl w:val="0"/>
          <w:numId w:val="3"/>
        </w:numPr>
        <w:rPr/>
      </w:pPr>
      <w:r>
        <w:rPr>
          <w:sz w:val="22"/>
          <w:szCs w:val="22"/>
        </w:rPr>
        <w:t>Корпус AT должен быть оснащен датчиком на вскрытие крышки (закрывающей доступ к местам подсоединения всех дополнительных устройств), сигнализирующим оператору системы ГЛОНАСС/GPS-мониторинга санитарного  автотранспорта ВМУЗ ССНМП г. Владикавказа о попытке несанкционированного доступа (вскрытия или демонтажа) AT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се компоненты AT кроме антенн должны находиться в одном блоке;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абариты АТ – не более 155x122x45 мм + 5%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ес АТ – не более 0,3 кг + 5%.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териал корпуса АТ – пластмасса.</w:t>
      </w:r>
    </w:p>
    <w:p>
      <w:pPr>
        <w:pStyle w:val="TextBody"/>
        <w:tabs>
          <w:tab w:val="clear" w:pos="708"/>
          <w:tab w:val="left" w:pos="2268" w:leader="none"/>
          <w:tab w:val="left" w:pos="2835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31"/>
        <w:numPr>
          <w:ilvl w:val="1"/>
          <w:numId w:val="9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Требования стандартизации к абонентскому терминалу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Т должен обеспечивать электромагнитную совместимость радиоэлектронных средств и устойчивость к воздействию электромагнитных помех в соответствии с требованиями ГОСТ Р 51318.22-99 и ГОСТ Р 51318.24-99;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АТ должен удовлетворять требованиям назначения при воздействии климатических факторов по ГОСТ 16019-2001 (группа В4, исполнение 1,2), диапазон рабочих температур должен составлять не менее чем от – 40 до + 50 оС;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Т должен удовлетворять требованиям назначения после воздействия механических факторов в условиях транспортирования Ж по ГОСТ 23216-78, ГОСТ 15150-69(УХЛ 3.1);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Конструкция составных частей АТ должна обеспечивать защиту от попадания внутрь твердых тел (пыли) и (или) от попадания внутрь воды, степень защиты оболочки частей бортового оборудования должна быть не хуже степени IP 51 в соответствии с ГОСТ 14254-96;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АТ должен удовлетворять общим требованиям безопасности по ГОСТ Р МЭК 60065 2005.</w:t>
      </w:r>
    </w:p>
    <w:p>
      <w:pPr>
        <w:pStyle w:val="TextBody"/>
        <w:tabs>
          <w:tab w:val="clear" w:pos="708"/>
          <w:tab w:val="left" w:pos="2268" w:leader="none"/>
          <w:tab w:val="left" w:pos="2835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31"/>
        <w:numPr>
          <w:ilvl w:val="1"/>
          <w:numId w:val="9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 xml:space="preserve">Требования назначения к реле датчика включения зажигания 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Реле датчика включения зажигания предназначено для работы </w:t>
        <w:br/>
        <w:t>в составе комплекта бортового оборудования, подключается к АТ и служит для передачи сигнала диспетчеру в случае включения/выключения зажигания транспортного средства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еле датчика включения зажигания представляет собой пятиконтактное реле в герметизированном корпусе, с монтажной скобой и одним перекидным контактом.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Реле датчика включения зажигания должно удовлетворять следующим требованиям: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максимальный коммутируемый ток 40А;</w:t>
      </w:r>
    </w:p>
    <w:p>
      <w:pPr>
        <w:pStyle w:val="Style16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рабочее напряжение 12В;</w:t>
      </w:r>
    </w:p>
    <w:p>
      <w:pPr>
        <w:pStyle w:val="Style16"/>
        <w:numPr>
          <w:ilvl w:val="0"/>
          <w:numId w:val="3"/>
        </w:numPr>
        <w:rPr/>
      </w:pPr>
      <w:r>
        <w:rPr>
          <w:sz w:val="22"/>
          <w:szCs w:val="22"/>
        </w:rPr>
        <w:t>габаритные размеры не более 25,8x25,8x25мм</w:t>
      </w:r>
    </w:p>
    <w:p>
      <w:pPr>
        <w:pStyle w:val="TextBodyIndent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z w:val="22"/>
          <w:szCs w:val="22"/>
          <w:lang w:eastAsia="en-US"/>
        </w:rPr>
      </w:pPr>
      <w:r>
        <w:rPr>
          <w:b/>
          <w:spacing w:val="-6"/>
          <w:sz w:val="22"/>
          <w:szCs w:val="22"/>
        </w:rPr>
        <w:t xml:space="preserve">Требования назначения к поставляемому специализированному программному обеспечению </w:t>
      </w:r>
    </w:p>
    <w:p>
      <w:pPr>
        <w:pStyle w:val="Normal"/>
        <w:spacing w:before="0" w:after="0"/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Специализированное диспетчерское ПО должно представлять собой современное диспетчерское программное обеспечение, предназначенное для контроля и оперативного управления санитарного  автотранспорта ВМУЗ ССНМП г. Владикавказа в «он-лайн» режиме и обладающее широкими функциональными возможностями, высокой производительностью и надежностью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Специализированное диспетчерское ПО Системы должно иметь возможность интеграции со специализированными медицинскими информационными системами обработки вызовов.</w:t>
      </w:r>
      <w:r>
        <w:rPr/>
        <w:t xml:space="preserve">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 специализированном диспетчерском ПО должна быть предусмотрена возможность подготовки и ведения: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правочника водителей ТС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правочника ТС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правочника маршрутов ТС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правочника контрольных зон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классификатора экстренных ситуаций, возникающих на контролируемых ТС.</w:t>
      </w:r>
    </w:p>
    <w:p>
      <w:pPr>
        <w:pStyle w:val="3"/>
        <w:tabs>
          <w:tab w:val="clear" w:pos="708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Специализированное диспетчерское ПО должно осуществлять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графический вывод на электронную карту информации о местоположении и параметрах движения ТС, в реальном масштабе времени, в индивидуальном и групповом режимах, с установлением масштаба отображения по желанию пользователя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 xml:space="preserve">контроль параметров движения и состояния ТС; 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планирование и контроль выполнения маршрутов, а так же возможность их дальнейшей оптимизации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отображение истории движения ТС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игнализацию о различных событиях и отображение состояния ТС широкой цветовой гаммой для быстрой идентификации по цвету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вывод справочной информации о ТС с использованием графического интерфейса электронной кар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обработку навигационных данных в нескольких картографических окнах, отображаемых на мониторе диспетчера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В каждом картографическом окне должны присутствовать следующие функции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перемещение карты с нажатой кнопкой мыши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увеличение и уменьшение видимого участка кар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печать видимого участка кар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функция  измерения отрезков на карте с суммированием измеренных отрезков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выбор формата подписи к отображаемым на электронной карте ТС (применяется ко всем отображаемым на электронной карте ТС одновременно)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отображение списка всех ТС, находящихся в выделенном участке электронной карт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отображение слоя электронной карты, содержащего контрольные точки, с подписями названий контрольных точек около каждой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отображение слоя электронной карты, содержащего контрольные зоны, с возможностью выбора контрольных зон, либо по всему списку существующих контрольных зон, либо по заданиям, использующим требуемые для отображения контрольные зоны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слежение за контролируемым ТС, то есть постоянное центрирование карты по выбранному транспортному средству по мере поступления новых навигационных данных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поиск одного из отображаемых ТС на электронной карте с центровкой электронной карты по нему;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325" w:leader="none"/>
        </w:tabs>
        <w:spacing w:lineRule="auto" w:line="240" w:before="0" w:after="0"/>
        <w:ind w:left="1325" w:hanging="425"/>
        <w:rPr>
          <w:sz w:val="22"/>
          <w:szCs w:val="22"/>
        </w:rPr>
      </w:pPr>
      <w:r>
        <w:rPr>
          <w:sz w:val="22"/>
          <w:szCs w:val="22"/>
        </w:rPr>
        <w:t>поиск одного из элементов отображаемого слоя (контрольная точка, контрольная зона) с центровкой электронной карты по нему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В специализированном диспетчерском ПО должна быть предусмотрена возможность отображения текущего состояния контролируемых ТС в виде графиков и таблиц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Специализированное диспетчерское ПО должно предоставлять возможность осуществления следующих функции при </w:t>
      </w:r>
      <w:r>
        <w:rPr>
          <w:b/>
          <w:sz w:val="22"/>
          <w:szCs w:val="22"/>
        </w:rPr>
        <w:t>формировании маршрутных заданий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составление  контрольных зон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составление и сохранение заданий на прохождение заданного количества контрольных зон в заданном порядке с возможностью назначения неограниченного количества временных окон для каждой зоны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значение маршрутных заданий одному или нескольким ТС вручную или автоматически по заданному графику работы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значение глобальных контрольных зон для каждого объекта независимо от текущего зада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Специализированное диспетчерское ПО должно предоставлять возможность осуществления </w:t>
      </w:r>
      <w:r>
        <w:rPr>
          <w:b/>
          <w:sz w:val="22"/>
          <w:szCs w:val="22"/>
        </w:rPr>
        <w:t>оперативного управления</w:t>
      </w:r>
      <w:r>
        <w:rPr>
          <w:sz w:val="22"/>
          <w:szCs w:val="22"/>
        </w:rPr>
        <w:t xml:space="preserve"> ТС в части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возможности оперативного изменения маршрутных заданий в процессе выполнения маршрута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ротоколирования действий диспетчер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Специализированное диспетчерское ПО должно предоставлять возможность осуществления следующих функций </w:t>
      </w:r>
      <w:r>
        <w:rPr>
          <w:b/>
          <w:sz w:val="22"/>
          <w:szCs w:val="22"/>
        </w:rPr>
        <w:t>контроля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визуального контроля местонахождения ТС с отображением запланированных заданий на электронной карте и истории движения ТС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хода выполнения маршрутных заданий с формированием хронологического списка выполненных действий (событий) по каждому ТС и сигнализацией об их нарушении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скорости движения ТС с автоматическим обнаружением превышения заданного предела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входа/выхода из контрольных зон для каждого ТС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прохождения установленных точек в заданный период времени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доставки грузов в заданную точку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времени/места погрузки и выгрузки грузов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онтроля нецелевого использования ТС, отклонений от маршрутов.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ведения журнала нарушений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Специализированное диспетчерское ПО должно предоставлять возможность осуществления следующих функций </w:t>
      </w:r>
      <w:r>
        <w:rPr>
          <w:b/>
          <w:sz w:val="22"/>
          <w:szCs w:val="22"/>
        </w:rPr>
        <w:t>учет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автоматического учета общего времени работы ТС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автоматического учета времени нахождения ТС в контрольной зоне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автоматического учета общего пробега ТС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автоматического учета пробега ТС в контрольной зоне.</w:t>
      </w:r>
    </w:p>
    <w:p>
      <w:pPr>
        <w:pStyle w:val="Normal"/>
        <w:spacing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Специализированное диспетчерское ПО должно предоставлять возможность осуществления следующих функций </w:t>
      </w:r>
      <w:r>
        <w:rPr>
          <w:b/>
          <w:sz w:val="22"/>
          <w:szCs w:val="22"/>
        </w:rPr>
        <w:t>анализ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ирование отчетов о движении ТС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хранение полученной информации в базе данных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ирование разнообразных справочников для перекрестного ввода информации: государственный номер ТС, гаражный номер ТС, персонал, должности, серийный номер АТ и прочие;</w:t>
      </w:r>
    </w:p>
    <w:p>
      <w:pPr>
        <w:pStyle w:val="Normal"/>
        <w:numPr>
          <w:ilvl w:val="0"/>
          <w:numId w:val="7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распечатка любого справочника в виде отчет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Специализированное диспетчерское ПО должно обеспечивать подготовку за заданный отчетный период и в режиме реального времени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тчетных форм по любому контролируемому ТС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тчетных форм по любой группе контролируемых ТС;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sz w:val="22"/>
          <w:szCs w:val="22"/>
        </w:rPr>
        <w:t>отчеты о действиях диспетчера специализированного диспетчерского ПО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В специализированном диспетчерском ПО должна быть предусмотрена возможность получения отчетных данных за заданный период времени по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бщему времени работы по каждому ТС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времени работы в контрольной зоне по каждому ТС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бщему пробегу по каждому ТС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бщему пробегу в контрольной зоне по каждому ТС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Поставка программного обеспечения проводится в рамках действующего в Российской Федерации законодательства, регламентирующего хозяйственную и научно-техническую деятельность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ограммное обеспечение, используемое в составе Системы, должно обеспечивать гарантированный срок полезного использования Системы не менее 5-ти лет. Все работы  по поставке программного обеспечения должны быть организованы и выполнены со сдачей «под ключ»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оставка программного обеспечения включает в себя установку программного обеспечения на комплекс технических средств, предоставленный Заказчиком, запуск программного обеспечения и обучение представителей Заказчика основным навыкам пользовател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Комплект поставки должен включать инсталляционный диск  и руководство пользователя. Заказчик должен иметь возможность резервного копирования дистрибутива ПО и самостоятельной переустановки программы.</w:t>
      </w:r>
    </w:p>
    <w:p>
      <w:pPr>
        <w:pStyle w:val="Normal"/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Исполнитель должен осуществлять техническое сопровождение поставленного программного обеспечения, в том числе бесплатное в течение 12 месяцев с момента подписания приемо-сдаточных актов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TextBodyIndent"/>
        <w:numPr>
          <w:ilvl w:val="0"/>
          <w:numId w:val="5"/>
        </w:numPr>
        <w:spacing w:before="0" w:after="0"/>
        <w:rPr/>
      </w:pPr>
      <w:r>
        <w:rPr>
          <w:b/>
          <w:spacing w:val="-6"/>
          <w:sz w:val="22"/>
          <w:szCs w:val="22"/>
        </w:rPr>
        <w:t xml:space="preserve">Требования к поставляемому картографическому программному обеспечению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Электронная векторная карта г. Владикавказ, должна обладать масштабом 1 : 15 000.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Электронная векторная карта Республики Северная Осетия-Алания, должна обладать масштабом 1 : 200 000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Требования к комплексу технических средств Системы, предоставляемому Заказчиком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spacing w:before="0" w:after="0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  <w:szCs w:val="22"/>
        </w:rPr>
        <w:t>Технические характеристики ПЭВМ, используемой в составе Системы,  должны быть не хуже следующих: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процессор – DualCore E5300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оперативная память – 2GB DDR3 PC3-10600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жесткий диск – 320 GB SATA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CD/DVD +/- RW-привод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монитор с диагональю 19" с разрешением не хуже 1440х900 и характеристиками 250cd/m,1000:1,5ms, 160°/160°,15-pin D-Sub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наличие картридера, клавиатуры, манипулятора «мышь»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два свободных USB-вход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 качестве операционной системы ПЭВМ должно использоваться программное обеспечение MS Windows 7 или Windows XP Pro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Для обеспечения возможности отображения и печати отчетов на ПЭВМ должно быть установлено программное обеспечение MS Office 2003 Standard Edition или его более поздняя версия</w:t>
      </w:r>
      <w:r>
        <w:rPr>
          <w:szCs w:val="22"/>
        </w:rPr>
        <w:t>.</w:t>
      </w:r>
    </w:p>
    <w:p>
      <w:pPr>
        <w:pStyle w:val="Normal"/>
        <w:spacing w:before="0" w:after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xtBodyIndent"/>
        <w:numPr>
          <w:ilvl w:val="0"/>
          <w:numId w:val="5"/>
        </w:numPr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  <w:t>Программа и методика демонстрационных испытаний на соответствие требованиям технического задания</w:t>
      </w:r>
    </w:p>
    <w:p>
      <w:pPr>
        <w:pStyle w:val="TextBodyIndent"/>
        <w:spacing w:before="0" w:after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O31"/>
        <w:numPr>
          <w:ilvl w:val="1"/>
          <w:numId w:val="4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Общие положения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1.1. Объект испытаний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Объектом испытаний являются </w:t>
      </w:r>
      <w:bookmarkStart w:id="0" w:name="OLE_LINK1"/>
      <w:r>
        <w:rPr>
          <w:sz w:val="22"/>
          <w:szCs w:val="22"/>
        </w:rPr>
        <w:t xml:space="preserve">образцы </w:t>
      </w:r>
      <w:bookmarkEnd w:id="0"/>
      <w:r>
        <w:rPr>
          <w:sz w:val="22"/>
          <w:szCs w:val="22"/>
        </w:rPr>
        <w:t>аппаратно-программных средств Системы.</w:t>
      </w:r>
    </w:p>
    <w:p>
      <w:pPr>
        <w:pStyle w:val="Normal"/>
        <w:spacing w:before="0" w:after="0"/>
        <w:rPr/>
      </w:pPr>
      <w:bookmarkStart w:id="1" w:name="_Ref222720059"/>
      <w:r>
        <w:rPr>
          <w:sz w:val="22"/>
          <w:szCs w:val="22"/>
        </w:rPr>
        <w:t>8.1.2. Цель испытаний</w:t>
      </w:r>
      <w:bookmarkEnd w:id="1"/>
    </w:p>
    <w:p>
      <w:pPr>
        <w:pStyle w:val="Normal"/>
        <w:spacing w:before="0" w:after="0"/>
        <w:rPr/>
      </w:pPr>
      <w:r>
        <w:rPr>
          <w:sz w:val="22"/>
          <w:szCs w:val="22"/>
        </w:rPr>
        <w:t>Определение соответствия существующих решений Исполнителя требованиями технического задания на создание Системы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1.3. Комплектность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ытания проводятся на демонстрационном стенде в составе:</w:t>
      </w:r>
    </w:p>
    <w:p>
      <w:pPr>
        <w:pStyle w:val="Normal"/>
        <w:numPr>
          <w:ilvl w:val="0"/>
          <w:numId w:val="6"/>
        </w:numPr>
        <w:spacing w:before="0" w:after="0"/>
        <w:jc w:val="left"/>
        <w:rPr/>
      </w:pPr>
      <w:r>
        <w:rPr>
          <w:sz w:val="22"/>
          <w:szCs w:val="22"/>
        </w:rPr>
        <w:t>1 комплект бортового оборудования в соответствии с требованиями раздела 4 технического задания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диспетчерское программное обеспечение;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картографическое программное обеспечение и набор электронных цифровых карт региона проведения демонстрационных испытаний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8.1.4. Все образцы программного обеспечения развертываются на вычислительных средствах, предоставляемых исполнителем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31"/>
        <w:numPr>
          <w:ilvl w:val="1"/>
          <w:numId w:val="4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Условия проведения испытаний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2.1. Испытания проводятся совместно представителями Заказчика и Исполнител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2.2. Для проведения испытаний Исполнителем осуществляется монтаж одного комплекта бортового оборудования на транспортное средство Заказчик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2.3. Каналы передачи данных между демонстрационными элементами Системы обеспечивает Исполнитель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2.4. SIM-карта для комплекта бортового оборудования на время испытаний предоставляются Исполнителем.</w:t>
      </w:r>
    </w:p>
    <w:p>
      <w:pPr>
        <w:pStyle w:val="O31"/>
        <w:numPr>
          <w:ilvl w:val="1"/>
          <w:numId w:val="4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Программа испытаний</w:t>
      </w:r>
    </w:p>
    <w:p>
      <w:pPr>
        <w:pStyle w:val="Normal"/>
        <w:spacing w:before="0" w:after="0"/>
        <w:rPr/>
      </w:pPr>
      <w:bookmarkStart w:id="2" w:name="_Ref222130648"/>
      <w:r>
        <w:rPr>
          <w:sz w:val="22"/>
          <w:szCs w:val="22"/>
        </w:rPr>
        <w:t>8.3.1. Проверка комплектности демонстрационного стенда.</w:t>
      </w:r>
      <w:bookmarkEnd w:id="2"/>
    </w:p>
    <w:p>
      <w:pPr>
        <w:pStyle w:val="Normal"/>
        <w:spacing w:before="0" w:after="0"/>
        <w:rPr/>
      </w:pPr>
      <w:bookmarkStart w:id="3" w:name="_Ref222130636"/>
      <w:r>
        <w:rPr>
          <w:sz w:val="22"/>
          <w:szCs w:val="22"/>
        </w:rPr>
        <w:t>8.3.2. Проверка использования демонстрационными комплектами бортового оборудования навигационных сигналов глобальных навигационных спутниковых систем ГЛОНАСС/GPS.</w:t>
      </w:r>
      <w:bookmarkEnd w:id="3"/>
    </w:p>
    <w:p>
      <w:pPr>
        <w:pStyle w:val="Normal"/>
        <w:spacing w:before="0" w:after="0"/>
        <w:rPr/>
      </w:pPr>
      <w:r>
        <w:rPr>
          <w:sz w:val="22"/>
          <w:szCs w:val="22"/>
        </w:rPr>
        <w:t>8.3.3. Проверка базовой конструкции абонентского терминала ГЛОНАСС/GPS/GSM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микропроцессора со встроенной флэш-памятью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энергонезависимой памяти для записи и хранения навигационных данных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спутниковых навигационных приемников систем ГЛОНАСС и GPS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модема для передачи данных по протоколу GPRS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разъемов для подключения питания и внешнего входа для подключения кнопки подачи сигнала тревог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аналоговых входов – не менее 4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дискретных входов – не менее 8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дискретных выходов типа «открытый коллектор» -  не менее 8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3.4. Проверка абонентского терминала ГЛОНАСС/GPS/GSM на обеспечение выполнение следующих функций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сообщений, содержащих навигационную информацию, и передача их по GSM/GPRS каналу связи на телематический сервер с заданной периодичностью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запись данных о местоположении, направлении движения и скорости ТС во внутреннюю энергонезависимую память при потере сигнала GSM/GPRS и последующая автоматическая передача записанной информации при восстановлении связи (функция «Черный ящик»)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индивидуального удаленного конфигурирования с использованием прямого подключения через соединительный интерфейсный кабель или через GSM/GPRS канал связ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3.5. Проверка абонентского терминал ГЛОНАСС/GPS/GSM на соответствие общим техническим требованиям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диапазон допустимых напряжений питания – от 9 В до 36 В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ощность, потребляемая в режиме ожидания - не более 2 Вт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уровни срабатывания дискретных входов для логических датчиков: логическая «1» - более 7 В, логический «0» - менее 3 В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грузочная способность выходов - не более 200 мА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частотные диапазоны GPRS модема – 900, 1800, 1900 МГц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средняя квадратическая погрешность навигационных параметров (координат) – не более 10 м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3.6. Проверка диспетчерского программного обеспечения на выполнение следующих функций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ображение карты мес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пределение текущего местоположения контролируемых ТС и представление его на электронной карте местности в режиме времени, близком к реальному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ображение истории перемещений ТС на электронной карте местности за заданный интервал времени с указанием следующих параметров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правления движ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корости движ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 и времени стоянок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ображение списка доступных диспетчеру ТС с возможностью быстрого перехода к текущему местоположению ТС на электронной карте мес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выделять отображение произвольно выбранных ТС на электронной карте мес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спроизведение истории перемещений ТС на электронной карте местности с возможностью изменения скорости воспроизвед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работы с электронной картой местност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еремещение области просмот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увеличение и уменьшение масштаба как пошагово, так и при помощи выделения желаемой области прямоугольной формы (инструмент «лупа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олучение дополнительной информации по географическим объектам карты мес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измерение расстояния на карте с возможностью указания произвольного числа промежуточных точек для более точного измерения длины автомобильного маршрута между двумя пунктами (инструмент «линейка»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смотр сохраненных маршрутов движения контролируемых Т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режима слежения за контролируемыми ТС, при включении которого область просмотра карты автоматически перемещается (следует) вслед за перемещением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игнализация о различных событиях и отображение состояний ТС широкой цветовой гаммой для быстрой идентификации по цвету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ставление диспетчером зон контроля любой конфигурации (коридоры, полигоны, окружности) в специальном редакторе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оставление и сохранение заданий на прохождение заданного количества контрольных зон в заданном порядке с возможностью назначения неограниченного количества временных окон для каждой зоны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значение маршрутных заданий одному или нескольким ТС вручную или автоматически по заданному графику работы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оперативного изменения маршрутных заданий в процессе выполнения маршрутного зада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повещение диспетчера о нештатной ситуации на контролируемых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быстрый поиск ближайших к пункту назначения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едение электронного журнала нарушений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ображение информации по каждой точке истории перемещений при наведении на нее курсора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автоматический контроль выполнения маршрутных заданий с сигнализацией о нарушениях в процессе их выполн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автоматический контроль реального пробега автомобил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роль входа/выхода из контрольных зон для каждого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токолирование действий диспетчера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формирование следующих отчетов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истории перемещ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текущему местоположению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пробегу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срабатываниям кнопки подачи сигнала тревог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стоянкам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заданиям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посещению контрольных зон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диаграмма заданий за период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водный отчет по ТС или группе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 по плановым входам в зону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сохранения отчетов в файл в форматах Microsoft Excel (.xls), Microsoft Word (.doc), Adobe Acrobat (.pdf), XML (.xml), HTML (.html)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отправки отчетов на печать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ользование в работе многоуровневой справочной системы с перекрестными ссылками, встроенной в интерфейс программного обеспеч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контекстной справки во всех интерфейсных окнах программного клиентского программного обеспечения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одновременной работы со всеми картографическими файлами, доступными диспетчерскому программному обеспечению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работы диспетчерского программного обеспечения без использования картографии.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создания гибкой структуры прав доступа пользователей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автоматического резервирования базы данных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31"/>
        <w:numPr>
          <w:ilvl w:val="1"/>
          <w:numId w:val="4"/>
        </w:numPr>
        <w:spacing w:before="0" w:after="0"/>
        <w:jc w:val="left"/>
        <w:rPr/>
      </w:pPr>
      <w:r>
        <w:rPr>
          <w:b/>
          <w:szCs w:val="22"/>
        </w:rPr>
        <w:t>Методика проведения испытаний</w:t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8.4.1. Проверка по п. 8.3.1 осуществляется путем оценки фактического наличия составных частей демонстрационного стенда в соответствии с п. 8.1.3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4.2. Проверка по п. 8.</w:t>
      </w:r>
      <w:r>
        <w:rPr/>
        <w:fldChar w:fldCharType="begin"/>
      </w:r>
      <w:r>
        <w:rPr/>
        <w:instrText xml:space="preserve"> REF _Ref222130636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2"/>
          <w:szCs w:val="22"/>
        </w:rPr>
        <w:t xml:space="preserve"> осуществляется по следующей методике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оверяется возможность выдачи абонентским терминалом по последовательному интерфейсу сообщений в стандарте NMEA (IEC 61162) для их записи в лог-файлы и последующего анализ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 xml:space="preserve">Абонентский терминал проверяется на наличие в командном интерфейсе управляющих  команд, позволяющих  управлять режимом  работы навигационного приемника. С помощью этих команд должно быть обеспечено переключение приемника между тремя режимами решения навигационной задачи – работа только по сигналам </w:t>
      </w:r>
      <w:r>
        <w:rPr>
          <w:sz w:val="22"/>
          <w:szCs w:val="22"/>
          <w:lang w:val="en-US"/>
        </w:rPr>
        <w:t>GPS</w:t>
      </w:r>
      <w:r>
        <w:rPr>
          <w:sz w:val="22"/>
          <w:szCs w:val="22"/>
        </w:rPr>
        <w:t>, работа только по сигналам ГЛОНАСС и работа по сигналам обеих глобальных навигационных спутниковых систем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и анализе лог-файлов, полученных в каждом из режимов,  в соответствующих NMEA-предложениях должны обнаруживаться признаки (коды передатчиков), указывающие на то, по каким сигналам принято навигационное решение. Коды передатчиков должны соответствовать заявленным режимам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4.3. Проверка по п. 8.</w:t>
      </w:r>
      <w:r>
        <w:rPr/>
        <w:fldChar w:fldCharType="begin"/>
      </w:r>
      <w:r>
        <w:rPr/>
        <w:instrText xml:space="preserve"> REF _Ref222130636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2"/>
          <w:szCs w:val="22"/>
        </w:rPr>
        <w:t>3 осуществляется путем визуальной оценки наличия проверяемых конструктивных требований. Масса абонентского терминала оценивается путем взвешивание абонентского терминала без упаковки, антенн и соединительных шлейфов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4.4. Проверка по п. 8.</w:t>
      </w:r>
      <w:r>
        <w:rPr/>
        <w:fldChar w:fldCharType="begin"/>
      </w:r>
      <w:r>
        <w:rPr/>
        <w:instrText xml:space="preserve"> REF _Ref222130636 \r \h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2"/>
          <w:szCs w:val="22"/>
        </w:rPr>
        <w:t>4 осуществляется в следующей последовательности: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Исполнителем осуществляется демонстрация изменения настроек периодичности передачи данных от абонентского терминал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Исполнителем осуществляется демонстрация работы абонентского терминала при пропадании связи (имитируется путем удаления SIM-карты из устройства). При восстановлении связи (при вставлении SIM карты) должна осуществиться автоматическая передача сохраненных в энергонезависимой памяти навигационных данных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оверка возможности индивидуального удаленного конфигурирования абонентского терминала с использованием прямого подключения через соединительный интерфейсный кабель или через GSM/GPRS канал связи осуществляется путем демонстрации возможностей изменения настроек абонентского терминала с использованием прямого подключения через соединительный интерфейсный кабель и с использованием удаленного подключения со стороны телематического сервер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роверка передача сигнала тревоги от ТС в телематический сервер осуществляется путем нажатия кнопки подачи сигнала тревоги, подключенного к абонентскому терминалу, и визуальной констатации наличия информации о срабатывании кнопки подачи сигнала тревоги в диспетчерском программном обеспечени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4.5. Проверка по п.8.3.5 осуществляется в следующей последовательности: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Диапазон допустимых напряжений питания определяется путем демонстрации работы абонентского терминала от лабораторного источника питания в диапазоне от 9В до 36В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Мощность, потребляемая в режиме ожидания проверяется путем развертывания стенда с подключенными средствами измерения напряжения и силы тока. При измерении потребляемой мощности абонентский терминал должен находится в режиме ожида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Мощность, потребляемая в режиме передачи данных проверяется путем развертывания стенда с подключенными средствами измерения напряжения и силы тока. При измерении потребляемой мощности абонентский терминал должен находится в режиме передачи данных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Уровни срабатывания дискретных входов для логических датчиков определяются путем подачи на вход кнопки подачи сигнала тревоги напряжения и визуального контроля срабатывания сигналов тревожной кнопки в диспетчерском программном обеспечении в зависимости от подаваемого напряже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Нагрузочная способность выходов проверяется путем подачи на выход тока в 200 мА и визуального контроля работоспособности абонентского терминал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Средняя квадратическая погрешность навигационных параметров (координат) должна быть подтверждена документацией завода-изготовителя используемых в абонентском терминале спутниковых навигационных приемников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8.4.6. Проверка по п.8.3.6 осуществляется в следующей последовательности: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тображения карты местности проверяется путем визуального контроля наличия окна с картой местности в диспетчерском программном обеспечени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пределения текущего местоположения контролируемых ТС и представление его на электронной карте местности в режиме времени, близком к реальному осуществляется путем определения фактического местонахождения ТС и соотнесения его с информацией о местонахождении, предоставляемой диспетчерским программным обеспечением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тображения истории перемещений ТС на электронной карте местности за заданный интервал времени с указанием параметров движения и стоянок проверяется путем визуальной демонстрации маршрута следования заданного транспортного средства с указанием интервала движения и отображением информации о скорости и направлении движения, а также местах и времени стоянок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тображения списка доступных диспетчеру ТС с возможностью быстрого перехода к текущему местоположению ТС на электронной карте местности проверятся путем визуального подтверждения наличия в диспетчерском программном обеспечении полей для выбора контролируемого ТС из списк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выделять отображение произвольно выбранных ТС на электронной карте местности проверяется путем визуального подтверждения возможности выбора в соответствующем поле произвольно назначенных ТС из общего списка контролируемых ТС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воспроизведения истории перемещений ТС на электронной карте местности с возможностью изменения скорости воспроизведения проверяется путем визуального подтверждения наличия указанной функции и демонстрацией ее работоспособност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 части обеспечения работы с электронной картой местности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перемещения области просмотра проверяется путем визуального подтверждения изменения отображаемого участка электронной карты мес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увеличения и уменьшения  масштаба как пошагово, так и при помощи выделения желаемой области прямоугольной формы (инструмент «лупа») проверяется путем визуального подтверждения изменения масштаба отображаемого участка электронной карты мест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получения дополнительной информации по географическим объектам карты местности проверяется путем наведения курсора на географические объекты электронной карты местности и визуального подтверждения наличия дополнительной информации о выбранном географическом объекте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измерения расстояния на карте с возможностью указания произвольного числа промежуточных точек для более точного измерения длины автомобильного маршрута между двумя пунктами (инструмент «линейка») проверяется путем визуального подтверждения возможности измерения и отображения расстояния с использованием механизма дискретизации маршрута движения ТС на короткие отрезки между заданными точкам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просмотра сохраненных маршрутов движения контролируемых ТС проверяется путем визуального подтверждения наличия указанной функции и демонстрацией ее работоспособност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наличие режима слежения за контролируемыми ТС, при включении которого область просмотра карты автоматически перемещается (следует) вслед за перемещением ТС, проверяется путем визуального подтверждения наличия указанной функции и демонстрацией ее работоспособности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сигнализации о различных событиях и отображение состояний ТС широкой цветовой гаммой для быстрой идентификации по цвету проверяется с использованием  комплекта бортового оборудования. В списке ТС в диспетчерском программном обеспечении указанные ТС должны отображаться разными цветам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составления диспетчером зон контроля любой конфигурации (коридоры, полигоны, окружности) в специальном редакторе проверяется визуальной демонстрацией наличия в диспетчерском программном обеспечении специального редактора зон, в функции которого в наличии возможность формирования зон контроля любой конфигураци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составления и сохранения заданий на прохождение заданного количества контрольных зон в заданном порядке с возможностью назначения неограниченного количества временных окон для каждой зоны проверятся путем визуальной демонстрации возможности составления задания на прохождения контрольных зон, возможности изменения порядка прохождения заданных контрольных зон и путем назначения произвольного количества временных окон прохождения для каждой контрольной зоны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назначения маршрутных заданий одному или нескольким ТС вручную или автоматически по заданному графику работы проверяется путем визуальной демонстрации наличия функции назначения маршрутных задания для одной ТС или группы ТС, а также возможности назначения графика работы и маршрута движения ТС по графику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перативного изменения маршрутных заданий в процессе выполнения маршрутного задания проверяется путем визуальной демонстрации возможности изменения действующего маршрутного зада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повещения диспетчера о нештатной ситуации на контролируемых ТС проверяется путем нажатия кнопки подачи сигнала тревоги, подключенной к абонентскому терминалу, и визуального подтверждения наличия информации о срабатывании кнопки подачи сигнала тревоги в диспетчерском программном обеспечени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быстрого поиска ближайших к пункту назначения ТС проверяется путем внесения координат пункта назначения, задания радиуса, в котором будет осуществляться поиск ближайшего ТС, и визуального подтверждения наличия на карте местности изображения всех входящих окружность с указанным радиусом контролируемых ТС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ведения электронного журнала нарушений проверяется путем визуального контроля наличия электронного журнала и наличием в нем всех занесенных данных о нарушении контролируемыми ТС скоростного режима, графика и маршрута движения, о событиях оставления контролируемыми ТС заданных зон и т.п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тображения информации по каждой точке истории перемещений при наведении на нее курсора проверяется путем визуальной проверки отображения информации о каждой точке истории перемещения контролируемого ТС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автоматического контроля выполнения маршрутных заданий с сигнализацией о нарушениях в процессе их выполнения проверяется наличием сигнализации в диспетчерском программном обеспечении в случае, если контролируемое ТС покинуло заданный маршрут движения или не уложилось в заданный график движе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автоматического контроля реального пробега автомобиля проверяется путем визуального контроля наличия в диспетчерском программном обеспечении данных о пробеге каждого контролируемого ТС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контроля входа/выхода из контрольных зон для каждого ТС проверяется путем задания для контролируемого ТС контрольной зоны и визуального контроля наличия информации о времени входа/выхода данного ТС в/из заданной контрольной зоны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протоколирования действий диспетчера проверяется визуальным контролем наличия протокола действий диспетчера и наличием в нем всех действий, который диспетчер осуществил с использованием функций диспетчерского программного обеспече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формирования отчетов проверяется визуальной демонстрацией наличия в диспетчерском программном обеспечении следующих отчетов: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истории перемещения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текущему местоположению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пробегу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срабатываниям кнопки подачи сигнала тревоги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стоянкам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заданиям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посещению контрольных зон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диаграммы заданий за период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водного отчета по ТС или группе ТС;</w:t>
      </w:r>
    </w:p>
    <w:p>
      <w:pPr>
        <w:pStyle w:val="Normal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тчета по плановым входам в зону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сохранения отчетов в файл в форматах Microsoft Excel (.xls), Microsoft Word (.doc), Adobe Acrobat (.pdf), XML (.xml), HTML (.html) проверяется путем визуального контроля возможности сохранения любого отчета в указанных форматах и контроля корректности чтения сохраненных отчетов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тправки отчетов на печать проверяется путем отправки любого отчета на печатное устройство. В случае, если печатное устройство было подключено корректно, отчет должен быть представлен в виде бумажной копии. Визуально определяется корректность распечатанного варианта отчета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использования в работе многоуровневой справочной системы с перекрестными ссылками, встроенной в интерфейс программного обеспечения проверяется путем контроля наличия в диспетчерском программном обеспечении различных справочников, возможности перехода от одного справочника к другому через перекрестные ссылки, а также возможности развертывания из одного справочника других справочников более низкого уровн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Наличие контекстной справки во всех интерфейсных окнах диспетчерского программного обеспечения проверяется путем визуального контроля наличия средств вызова контекстной справки и контроля корректности вызова контекстной справки из всех интерфейсных окон диспетчерского программного обеспече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одновременной работы со всеми картографическими файлами, доступными диспетчерскому программному обеспечению проверяется путем загрузки всех предоставляемых на демонстрационные испытания карт в диспетчерское программное обеспечение и демонстрации их поочередного отображения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работы диспетчерского программного обеспечения без использования картографии проверяется путем выгрузки всех предоставляемых на демонстрационные испытания карт и демонстрации корректности работы диспетчерского программного обеспечения без электронных карт местности;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создания гибкой структуры прав доступа пользователей проверяется путем создания в диспетчерском программном обеспечении не менее 3 пользователей с различными полномочиями по доступу к информации.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Возможность автоматического резервирования базы данных проверяется путем визуальной демонстрации наличия механизмов автоматического резервирования базы данных и демонстрацией корректности восстановления базы данных из резервной копии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O31"/>
        <w:numPr>
          <w:ilvl w:val="1"/>
          <w:numId w:val="4"/>
        </w:numPr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Отчетность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ab/>
        <w:t>По окончании испытаний оформляются Акт проведения демонстрационных испытаний и Акт соответствия объектов испытания требованиям технического задания на создание Системы, содержащие результаты испытаний и выводы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09" w:hanging="34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163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66"/>
        </w:tabs>
        <w:ind w:left="6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3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96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9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84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3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7z2">
    <w:name w:val="WW8Num7z2"/>
    <w:qFormat/>
    <w:rPr>
      <w:rFonts w:ascii="StarSymbol;Arial Unicode MS" w:hAnsi="StarSymbol;Arial Unicode MS" w:eastAsia="StarSymbol;Arial Unicode MS"/>
    </w:rPr>
  </w:style>
  <w:style w:type="character" w:styleId="WW8Num7z3">
    <w:name w:val="WW8Num7z3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O3">
    <w:name w:val="O3 Знак"/>
    <w:qFormat/>
    <w:rPr>
      <w:rFonts w:ascii="Times New Roman" w:hAnsi="Times New Roman" w:cs="Times New Roman"/>
      <w:sz w:val="28"/>
      <w:szCs w:val="28"/>
    </w:rPr>
  </w:style>
  <w:style w:type="character" w:styleId="NO1">
    <w:name w:val="NO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O31">
    <w:name w:val="O3"/>
    <w:basedOn w:val="Heading1"/>
    <w:next w:val="Normal"/>
    <w:qFormat/>
    <w:pPr>
      <w:keepNext w:val="false"/>
      <w:keepLines w:val="false"/>
      <w:numPr>
        <w:ilvl w:val="0"/>
        <w:numId w:val="0"/>
      </w:numPr>
      <w:spacing w:before="120" w:after="120"/>
      <w:outlineLvl w:val="9"/>
    </w:pPr>
    <w:rPr>
      <w:rFonts w:ascii="Times New Roman" w:hAnsi="Times New Roman" w:cs="Times New Roman"/>
      <w:b w:val="false"/>
      <w:bCs w:val="false"/>
      <w:color w:val="000000"/>
      <w:sz w:val="22"/>
    </w:rPr>
  </w:style>
  <w:style w:type="paragraph" w:styleId="NO">
    <w:name w:val="NO"/>
    <w:basedOn w:val="Normal"/>
    <w:qFormat/>
    <w:pPr>
      <w:spacing w:lineRule="auto" w:line="360" w:before="60" w:after="120"/>
      <w:ind w:firstLine="851"/>
    </w:pPr>
    <w:rPr>
      <w:sz w:val="28"/>
      <w:szCs w:val="28"/>
    </w:rPr>
  </w:style>
  <w:style w:type="paragraph" w:styleId="3">
    <w:name w:val="Маркированный список 3"/>
    <w:basedOn w:val="Normal"/>
    <w:qFormat/>
    <w:pPr>
      <w:spacing w:lineRule="auto" w:line="360" w:before="60" w:after="120"/>
      <w:ind w:left="1134" w:hanging="425"/>
    </w:pPr>
    <w:rPr>
      <w:sz w:val="28"/>
    </w:rPr>
  </w:style>
  <w:style w:type="paragraph" w:styleId="21">
    <w:name w:val="Нумерованный список 2"/>
    <w:basedOn w:val="Normal"/>
    <w:qFormat/>
    <w:pPr>
      <w:spacing w:lineRule="auto" w:line="360" w:before="60" w:after="120"/>
      <w:ind w:left="851" w:hanging="426"/>
    </w:pPr>
    <w:rPr>
      <w:sz w:val="28"/>
      <w:szCs w:val="28"/>
    </w:rPr>
  </w:style>
  <w:style w:type="paragraph" w:styleId="Style16">
    <w:name w:val="Маркированный список"/>
    <w:basedOn w:val="Normal"/>
    <w:qFormat/>
    <w:pPr>
      <w:ind w:left="1409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7:00Z</dcterms:created>
  <dc:creator>tiurin</dc:creator>
  <dc:description/>
  <dc:language>en-US</dc:language>
  <cp:lastModifiedBy>GreyFoX</cp:lastModifiedBy>
  <cp:lastPrinted>2010-04-29T15:21:00Z</cp:lastPrinted>
  <dcterms:modified xsi:type="dcterms:W3CDTF">2010-04-30T08:47:00Z</dcterms:modified>
  <cp:revision>2</cp:revision>
  <dc:subject/>
  <dc:title/>
</cp:coreProperties>
</file>