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62" w:after="0"/>
        <w:rPr>
          <w:color w:val="000000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8"/>
          <w:sz w:val="24"/>
          <w:szCs w:val="24"/>
        </w:rPr>
        <w:t>Перечень поставщиков.</w:t>
      </w:r>
    </w:p>
    <w:p>
      <w:pPr>
        <w:sectPr>
          <w:type w:val="continuous"/>
          <w:pgSz w:w="11906" w:h="16838"/>
          <w:pgMar w:left="0" w:right="2669" w:gutter="0" w:header="0" w:top="1440" w:footer="0" w:bottom="720"/>
          <w:cols w:num="2" w:equalWidth="false" w:sep="false">
            <w:col w:w="720" w:space="2836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247" w:type="dxa"/>
        <w:jc w:val="left"/>
        <w:tblInd w:w="10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930"/>
        <w:gridCol w:w="5645"/>
      </w:tblGrid>
      <w:tr>
        <w:trPr>
          <w:trHeight w:val="57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1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15"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1"/>
                <w:sz w:val="24"/>
                <w:szCs w:val="24"/>
              </w:rPr>
              <w:t>подрядчика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чень предлагаемых работ</w:t>
            </w:r>
          </w:p>
        </w:tc>
      </w:tr>
      <w:tr>
        <w:trPr>
          <w:trHeight w:val="84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МУП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Владремстрой»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лярные работы (окраска стен, потолков, фасадов), штукатурные   работы, кровельные работы.</w:t>
            </w:r>
          </w:p>
        </w:tc>
      </w:tr>
      <w:tr>
        <w:trPr>
          <w:trHeight w:val="76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ИП Чшиев Г.Л. «СтройБест»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7" w:hanging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строительных материалов для ремонта восстановления дорог, мостов (щебень, битум, каменные блоки, железобетонные кольца), приобретение продовольственных товаров (консервы мясные, консервы рыбные, масло растительное, масло животное), поставка медицинского имущества и медикаментов, приобретение необходимых материалов для ремонта и восстановление системы энергоснабжения (провод голый алюминиевый, промежуточная ж/б опора, светильники, кабель шланговый), приобретение материалов для ремонта системы газоснабжения (трубы стальные, задвижки, карбид, электроды),  приобретение материалов для восстановления зданий  и сооружений (сталь кровельная, прокат черных металлов, запорная арматура, кабель, светильники, железобетон, кирпич, цемент щебень), приобретение средств индивидуальной защиты, поставка  горюче смазочных материалов, выполнение работ по восстановлению, ремонта дорог, мостов; выполнение работ по ремонту и восстановлению зданий и сооружений, выполнение работ по ремонту и восстановлению зданий и сооружений, выполнение работ по ремонту восстановлению системы газоснабжения, выполнение работ по ремонту и восстановлению системы энергоснабжения, выполнение комплекса берегоукрепительных работ. </w:t>
            </w:r>
          </w:p>
          <w:p>
            <w:pPr>
              <w:pStyle w:val="Normal"/>
              <w:shd w:fill="FFFFFF" w:val="clear"/>
              <w:spacing w:lineRule="exact" w:line="276"/>
              <w:ind w:right="17" w:hanging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6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132"/>
                <w:sz w:val="24"/>
                <w:szCs w:val="24"/>
              </w:rPr>
              <w:t>о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1"/>
                <w:w w:val="130"/>
                <w:sz w:val="24"/>
                <w:szCs w:val="24"/>
              </w:rPr>
              <w:t>3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          «Торгово- Строительная компания Строй Бест</w:t>
            </w:r>
            <w:r>
              <w:rPr>
                <w:color w:val="000000"/>
                <w:spacing w:val="-2"/>
                <w:sz w:val="24"/>
                <w:szCs w:val="24"/>
              </w:rPr>
              <w:t>»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" w:right="17" w:firstLine="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обретение строительных материалов для ремонта восстановления дорог, мостов (щебень, битум, каменные блоки, железобетонные кольца) приобретение продовольственных товаров (консервы мясные, консервы рыбные, масло растительное, масло животное), поставка медицинского имущества и медикаментов, приобретение необходимых материалов для ремонта и восстановление системы энергоснабжения (провод голый алюминиевый, промежуточная ж/б опора, светильники, кабель шланговый), приобретение материалов для ремонта системы газоснабжения (трубы стальные, задвижки, карбид, электроды),  приобретение материалов для восстановления зданий  и сооружений (сталь кровельная, прокат черных металлов, запорная арматура, кабель, светильники, железобетон, кирпич, цемент щебень), приобретение средств индивидуальной защиты, поставка  горюче смазочных материалов</w:t>
            </w:r>
          </w:p>
        </w:tc>
      </w:tr>
      <w:tr>
        <w:trPr>
          <w:trHeight w:val="139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ОО     «Трасса</w:t>
            </w:r>
            <w:r>
              <w:rPr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9" w:firstLine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бот по восстановлению, ремонту дорог, мостов, выполнение комплекса берегоукрепительных работ.</w:t>
            </w:r>
          </w:p>
        </w:tc>
      </w:tr>
      <w:tr>
        <w:trPr>
          <w:trHeight w:val="56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МУП ДСиБ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55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становление дорог, ремонт дорог.</w:t>
            </w:r>
          </w:p>
        </w:tc>
      </w:tr>
      <w:tr>
        <w:trPr>
          <w:trHeight w:val="84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УП         ДСиБ </w:t>
            </w:r>
            <w:r>
              <w:rPr>
                <w:color w:val="000000"/>
                <w:spacing w:val="-3"/>
                <w:sz w:val="24"/>
                <w:szCs w:val="24"/>
              </w:rPr>
              <w:t>ЗМО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0" w:right="26" w:firstLine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осстановление и ремонт дорог, тротуаров и </w:t>
            </w:r>
            <w:r>
              <w:rPr>
                <w:color w:val="000000"/>
                <w:spacing w:val="-4"/>
                <w:sz w:val="24"/>
                <w:szCs w:val="24"/>
              </w:rPr>
              <w:t>мостов.</w:t>
            </w:r>
          </w:p>
        </w:tc>
      </w:tr>
      <w:tr>
        <w:trPr>
          <w:trHeight w:val="55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ОО «Владдорстрой»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Восстановление и ремонт дорог, тротуаров,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выполнение комплекса берегоукрепительных </w:t>
            </w:r>
            <w:r>
              <w:rPr>
                <w:color w:val="000000"/>
                <w:spacing w:val="-3"/>
                <w:sz w:val="24"/>
                <w:szCs w:val="24"/>
              </w:rPr>
              <w:t>работ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0" w:right="20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38:00Z</dcterms:created>
  <dc:creator>Торги</dc:creator>
  <dc:description/>
  <dc:language>en-US</dc:language>
  <cp:lastModifiedBy>Торги</cp:lastModifiedBy>
  <dcterms:modified xsi:type="dcterms:W3CDTF">2007-07-09T06:39:00Z</dcterms:modified>
  <cp:revision>2</cp:revision>
  <dc:subject/>
  <dc:title> </dc:title>
</cp:coreProperties>
</file>