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333"/>
        <w:gridCol w:w="2061"/>
        <w:gridCol w:w="1559"/>
      </w:tblGrid>
      <w:tr>
        <w:trPr>
          <w:trHeight w:val="24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>
          <w:trHeight w:val="25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С г.Владикав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 котировок №105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запроса котировок с 16.11.2006г. по 22.11.2006г. подведение итогов 23.11.2006г. «Протокол рассмотрения и оценки котировочных заявок» № 105-06 от 23.11.              2006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.11.2006г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 исследовательской    работы по мониторингу кредитоспособности г.Владикавказа, на сумму 250 000 руб., до конца декабря 2006г.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Рейтинговое агентство «Эксперт РА»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осква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ий переулок д.12 стр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>М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7:15:00Z</dcterms:created>
  <dc:creator>Торги</dc:creator>
  <dc:description/>
  <dc:language>en-US</dc:language>
  <cp:lastModifiedBy>User</cp:lastModifiedBy>
  <cp:lastPrinted>2006-11-29T20:15:00Z</cp:lastPrinted>
  <dcterms:modified xsi:type="dcterms:W3CDTF">2006-11-29T13:46:00Z</dcterms:modified>
  <cp:revision>5</cp:revision>
  <dc:subject/>
  <dc:title>№_____от_________2006г</dc:title>
</cp:coreProperties>
</file>