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проектно- сметной документации и монтажа противопожарной сигнализации для Владикавказского муниципального учреждения здравоохранения - Поликлиники №3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3-07 от «22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проекта и монтажа противопожарной сигнализации для Владикавказского муниципального учреждения здравоохранения - Поликлиники №3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3, РСО-Алания, г. Владикавказ, ул. Иристонская, 43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64" w:after="0"/>
              <w:ind w:left="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ыполнение проектно – сметной документации и  монтажа пожарной сигнализации: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установка блока базового ПКП «ГРАНИТ-5»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устройство резервного питания АКБ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установка звукового оповещения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установка извещателя пожарного ручного объектового 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установка табло светосигнального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установка крепления пожарного извещателя дымового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установка извещателя пожарного дымового оптико-электронного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прокладка кабеля многопарного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прокладка кабельканала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прозвонка линий и шлейфа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настройка приемо-контрольной станции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измерение переходного сопротивления шлейфа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подготовительно- заключительные работы на объекте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 технической документацией, на данный вид работ, весь используемый материал должен быть новым, отвечать требованиям ГОСТов и быть экологически безопасным. Монтажные 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Иристонская, 43. ВМУЗ - Поликлиника №3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июнь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03 985 руб. Цена указана с учетом затрат на выполнение работ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мая, срок окончания 29 мая 2007г.(29 ма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31:00Z</dcterms:created>
  <dc:creator>Обухань  Михаил  Иванович</dc:creator>
  <dc:description/>
  <cp:keywords/>
  <dc:language>en-US</dc:language>
  <cp:lastModifiedBy>Dom</cp:lastModifiedBy>
  <cp:lastPrinted>2007-05-22T17:55:00Z</cp:lastPrinted>
  <dcterms:modified xsi:type="dcterms:W3CDTF">2007-05-22T14:02:00Z</dcterms:modified>
  <cp:revision>12</cp:revision>
  <dc:subject/>
  <dc:title>   Дзжуджыхъжуы   горжты                                                             Администрация     </dc:title>
</cp:coreProperties>
</file>