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720"/>
        <w:jc w:val="center"/>
        <w:rPr/>
      </w:pPr>
      <w:bookmarkStart w:id="0" w:name="YANDEX_0"/>
      <w:bookmarkEnd w:id="0"/>
      <w:r>
        <w:rPr>
          <w:sz w:val="28"/>
          <w:szCs w:val="28"/>
        </w:rPr>
        <w:t>Протокол о результатах открытого конкурса №09р-12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а на установку и эксплуатацию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кламной конструкции на территории города Владикавказ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1.02.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1.Организатор конкурса</w:t>
      </w:r>
      <w:r>
        <w:rPr>
          <w:b/>
          <w:bCs/>
        </w:rPr>
        <w:t xml:space="preserve">: </w:t>
      </w:r>
      <w:r>
        <w:rPr>
          <w:bCs/>
        </w:rPr>
        <w:t>Администрация</w:t>
      </w:r>
      <w:r>
        <w:rPr/>
        <w:t xml:space="preserve"> местного самоуправления г.Владикавказа в лице Управления муниципальным имуществом, земельными ресурсами, архитектуры и градостроительства.</w:t>
      </w:r>
    </w:p>
    <w:p>
      <w:pPr>
        <w:pStyle w:val="Normal"/>
        <w:jc w:val="both"/>
        <w:rPr/>
      </w:pPr>
      <w:r>
        <w:rPr/>
        <w:t xml:space="preserve">Место нахождения, почтовый адрес: </w:t>
      </w:r>
    </w:p>
    <w:p>
      <w:pPr>
        <w:pStyle w:val="Normal"/>
        <w:jc w:val="both"/>
        <w:rPr/>
      </w:pPr>
      <w:r>
        <w:rPr/>
        <w:t>362040, г. Владикавказ, ул.Ватутина, 17.</w:t>
      </w:r>
    </w:p>
    <w:p>
      <w:pPr>
        <w:pStyle w:val="Normal"/>
        <w:jc w:val="both"/>
        <w:rPr/>
      </w:pPr>
      <w:r>
        <w:rPr/>
        <w:t>2.Предмет конкурса</w:t>
      </w:r>
      <w:r>
        <w:rPr>
          <w:b/>
          <w:sz w:val="22"/>
          <w:szCs w:val="22"/>
        </w:rPr>
        <w:t xml:space="preserve">: </w:t>
      </w:r>
      <w:r>
        <w:rPr/>
        <w:t>Право на заключение договора на установку и эксплуатацию рекламной конструкции на территории города Владикавказ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5040"/>
      </w:tblGrid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кламной констру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змещения рекламной конструкции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матрон 6х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Московская/ул.Леонова, </w:t>
            </w:r>
          </w:p>
          <w:p>
            <w:pPr>
              <w:pStyle w:val="Normal"/>
              <w:jc w:val="both"/>
              <w:rPr/>
            </w:pPr>
            <w:r>
              <w:rPr/>
              <w:t>на разделительной полосе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Ло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6x3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jc w:val="both"/>
              <w:rPr/>
            </w:pPr>
            <w:r>
              <w:rPr/>
              <w:t>щит 6х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 (Архонский круг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6x3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jc w:val="both"/>
              <w:rPr/>
            </w:pPr>
            <w:r>
              <w:rPr/>
              <w:t>призматрон 6х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Московская/ул.А.Кесаева, </w:t>
            </w:r>
          </w:p>
          <w:p>
            <w:pPr>
              <w:pStyle w:val="Normal"/>
              <w:jc w:val="both"/>
              <w:rPr/>
            </w:pPr>
            <w:r>
              <w:rPr/>
              <w:t>на разделительной полосе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зматрон 6x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/ул.Дзус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Лот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/ул.А.Кесаева (магазин «Алан»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Лот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/ул.Цоколаева (Универсам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от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/ул.Морских Пехотинцев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от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матрон 6х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Владикавказская/ул.Московска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ЗС «Борми» 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от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6x3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щит 6х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, Асик 1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Московская, Асик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Доватора (Вишневый Сад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амсурова/ул.Леваневского (Спортшкола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Леваневского/ул.Гугкае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Доватора, 43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Дзержинского/ул.Гастелло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2,7x3,7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зматрон 2,7х3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Куйбышева,21 (Центральный рынок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2,7х3,7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щит 2,7х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Ш №50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Ардонская/ул.Барбаш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сланское шоссе (Фатима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2,7х3,7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щит 2,7х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Коста (Танк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зматрон 6х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Иристонская/ул.Чапае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2,7х3,7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призматрон 2,7х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Кирова/ул.Миллер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зматрон 2,7х3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атутина,50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зматрон 6х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 (Хлебзавод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29</w:t>
            </w:r>
          </w:p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 /ул.А.Кесаева (ТЦ «Забава», разделительная полоса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6x3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щит 6х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Владикавказская/ул.Цоколаева, 3 </w:t>
            </w:r>
          </w:p>
          <w:p>
            <w:pPr>
              <w:pStyle w:val="Normal"/>
              <w:jc w:val="both"/>
              <w:rPr/>
            </w:pPr>
            <w:r>
              <w:rPr/>
              <w:t>(к/т «Терек»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Гугкаева, 61/2 (магазин «Магнит»).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Доватора,1/ул.Гадие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Доватора, 14/ул.Первомайская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Пожарского,2/пер.Керамический </w:t>
            </w:r>
          </w:p>
          <w:p>
            <w:pPr>
              <w:pStyle w:val="Normal"/>
              <w:jc w:val="both"/>
              <w:rPr/>
            </w:pPr>
            <w:r>
              <w:rPr/>
              <w:t>ТЦ «Альда», мост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Пожарского /Черменский круг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2,7х3,7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щит 2,7х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Коста,11, ТЦ «Арктика»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2,7х3,7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щит 2,7х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.Коста 219/ул.Х.Мамсурова </w:t>
            </w:r>
          </w:p>
          <w:p>
            <w:pPr>
              <w:pStyle w:val="Normal"/>
              <w:jc w:val="both"/>
              <w:rPr/>
            </w:pPr>
            <w:r>
              <w:rPr/>
              <w:t>(СОШ №26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торона А призматрон 2,7х3,7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торона В </w:t>
            </w:r>
          </w:p>
          <w:p>
            <w:pPr>
              <w:pStyle w:val="Normal"/>
              <w:rPr/>
            </w:pPr>
            <w:r>
              <w:rPr/>
              <w:t>щит 2,7х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.Коста, 270/ул.З.Космодемьянской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зматрон 2,7х3,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.Коста, 251/ул.Гугкаева </w:t>
            </w:r>
          </w:p>
          <w:p>
            <w:pPr>
              <w:pStyle w:val="Normal"/>
              <w:jc w:val="both"/>
              <w:rPr/>
            </w:pPr>
            <w:r>
              <w:rPr/>
              <w:t>(кафе «Мираж»)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изматрон 6х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калова,4/ул.Зорто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Пушкинская,50/ул.Куйбышева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, рынок «Алан»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Чапаева,21/ул.Зортова/ул.Иристонская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Цоколаева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3. Извещение о проведении конкурса было опубликовано в газете «Владикавказ»                         </w:t>
      </w:r>
      <w:r>
        <w:rPr>
          <w:color w:val="000000"/>
        </w:rPr>
        <w:t xml:space="preserve">№234 (1347) от 25.12.2012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TextBodyIndent"/>
        <w:keepNext w:val="true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/>
        <w:t>4. Вскрытие конвертов с заявками на участие в конкурсе проводилось в 9 часов 00 минут                      25 января  2013 года  по адресу: г.Владикавказ, ул.Ватутина, 17, этаж 2, каб. 211</w:t>
      </w:r>
      <w:r>
        <w:rPr>
          <w:color w:val="000080"/>
        </w:rPr>
        <w:t>.</w:t>
      </w:r>
      <w:r>
        <w:rPr>
          <w:vertAlign w:val="superscript"/>
        </w:rPr>
        <w:t xml:space="preserve"> </w:t>
      </w:r>
      <w:r>
        <w:rPr/>
        <w:t>Рассмотрение заявок на участие в конкурсе проводилось конкурсной комиссией в период с 25.01.2013 по 01.02.2013.</w:t>
      </w:r>
    </w:p>
    <w:p>
      <w:pPr>
        <w:pStyle w:val="Western"/>
        <w:spacing w:before="0" w:after="0"/>
        <w:jc w:val="both"/>
        <w:rPr/>
      </w:pPr>
      <w:r>
        <w:rPr/>
        <w:t>5. До окончания срока подачи заявок 25 января 2013 года 9 часов 00 минут по Лотам                №№ 1, 2, 3, 4, 5, 6, 7, 8, 9, 10, 11, 12, 13, 14, 15, 16, 17, 18, 19, 20, 21, 22, 23, 24, 25, 26, 27, 28, 29, 30, 31, 32, 33, 34, 35, 36, 37, 38, 39, 40, 41, 42, 43, 44, 45, 46, 47, 48, 49  была подана одна заявка, как это зафиксировано в журнале регистрации заявок на участие в конкурсе.</w:t>
      </w:r>
    </w:p>
    <w:p>
      <w:pPr>
        <w:pStyle w:val="Western"/>
        <w:spacing w:before="0" w:after="0"/>
        <w:rPr/>
      </w:pPr>
      <w:r>
        <w:rPr/>
        <w:t>6. Сведения о претендентах, подавших заявки на участие в конкурсе:</w:t>
      </w:r>
    </w:p>
    <w:p>
      <w:pPr>
        <w:pStyle w:val="Western"/>
        <w:spacing w:before="0" w:after="0"/>
        <w:rPr/>
      </w:pPr>
      <w:r>
        <w:rPr/>
      </w:r>
    </w:p>
    <w:tbl>
      <w:tblPr>
        <w:tblW w:w="930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24"/>
        <w:gridCol w:w="4799"/>
        <w:gridCol w:w="2877"/>
      </w:tblGrid>
      <w:tr>
        <w:trPr>
          <w:trHeight w:val="556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тендент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</w:tr>
      <w:tr>
        <w:trPr>
          <w:trHeight w:val="257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 № 2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т №3 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 № 4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>
          <w:trHeight w:val="223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 № 5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 № 6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>
          <w:trHeight w:val="168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 № 7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>
          <w:trHeight w:val="162" w:hRule="atLeast"/>
        </w:trPr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т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 9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 10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1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2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3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4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5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6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7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8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9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0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1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2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3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4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5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6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27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28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29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0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1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2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3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4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5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6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7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8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9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0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1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2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3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4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5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6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7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8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  <w:tr>
        <w:trPr/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9</w:t>
            </w:r>
          </w:p>
        </w:tc>
        <w:tc>
          <w:tcPr>
            <w:tcW w:w="4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</w:tr>
    </w:tbl>
    <w:p>
      <w:pPr>
        <w:pStyle w:val="Western"/>
        <w:spacing w:before="280" w:after="0"/>
        <w:rPr/>
      </w:pPr>
      <w:r>
        <w:rPr/>
        <w:t>7. В связи с тем, что по окончании срока подачи заявок на участие  в конкурсе подана только одна заявка на участие в конкурсе конкурс признан несостоявшимся.</w:t>
      </w:r>
    </w:p>
    <w:p>
      <w:pPr>
        <w:pStyle w:val="Western"/>
        <w:spacing w:before="0" w:after="0"/>
        <w:jc w:val="both"/>
        <w:rPr/>
      </w:pPr>
      <w:r>
        <w:rPr/>
        <w:t>8.</w:t>
      </w:r>
      <w:r>
        <w:rPr>
          <w:b/>
          <w:bCs/>
        </w:rPr>
        <w:t xml:space="preserve"> </w:t>
      </w:r>
      <w:r>
        <w:rPr/>
        <w:t>На основании результатов рассмотрения заявок на участие в конкурсе, а также в связи с соответствием участника конкурса требованиям, установленным п. 7 конкурсной документации, конкурсная комиссия приняла решение: допустить к участию в открытом конкурсе и признать участником конкурса:</w:t>
      </w:r>
    </w:p>
    <w:p>
      <w:pPr>
        <w:pStyle w:val="Western"/>
        <w:spacing w:before="0" w:after="0"/>
        <w:jc w:val="both"/>
        <w:rPr/>
      </w:pPr>
      <w:r>
        <w:rPr/>
      </w:r>
    </w:p>
    <w:tbl>
      <w:tblPr>
        <w:tblW w:w="936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участника конкурса</w:t>
            </w:r>
          </w:p>
        </w:tc>
      </w:tr>
      <w:tr>
        <w:trPr>
          <w:trHeight w:val="234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3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4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5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6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7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8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9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 №10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 1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3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4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5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6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7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8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19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0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3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4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5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6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7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8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29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0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3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4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5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6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7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8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39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0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1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2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3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4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5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6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7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8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оту №49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</w:tr>
    </w:tbl>
    <w:p>
      <w:pPr>
        <w:pStyle w:val="Western"/>
        <w:spacing w:before="280" w:after="0"/>
        <w:jc w:val="both"/>
        <w:rPr/>
      </w:pPr>
      <w:r>
        <w:rPr/>
        <w:t>9. В связи с тем, что на основании результатов рассмотрения заявок на участие в конкурсе принято решение о допуске к участию в конкурсе и признании участником конкурса                      по Лотам №№ 1, 2, 3, 4, 5, 6, 7, 8, 9, 10, 11, 12, 13, 14, 15, 16, 17, 18, 19, 20, 21, 22, 23, 24, 25, 26, 27, 28, 29, 30, 31, 32, 33, 34, 35, 36, 37, 38, 39, 40, 41, 42, 43, 44, 45, 46, 47, 48, 49 только одного претендента, подавшего заявку на участие в конкурсе, признать конкурс несостоявшимся и сообщить Организатору конкурса о необходимости заключить договор с единственным участником конкурса по Лоту №№ 1, 2, 3, 4, 5, 6, 7, 8, 9, 10,  11, 12, 13, 14, 15, 16, 17, 18, 19, 20, 21, 22, 23, 24, 25, 26, 27, 28, 29, 30, 31, 32, 33, 34, 35, 36, 37, 38, 39, 40, 41, 42, 43, 44, 45, 46, 47, 48, 49,  который подал заявку на участие в конкурсе по соответствующему лоту и был признан участником конкурса по соответствующему лоту на условиях и по цене лота, которые предусмотрены заявкой на участие в конкурсе.</w:t>
      </w:r>
    </w:p>
    <w:p>
      <w:pPr>
        <w:pStyle w:val="Western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rPr/>
      </w:pPr>
      <w:r>
        <w:rPr/>
        <w:t>10. Решение:</w:t>
      </w:r>
    </w:p>
    <w:p>
      <w:pPr>
        <w:pStyle w:val="Western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321"/>
        <w:gridCol w:w="2551"/>
        <w:gridCol w:w="378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бедителя, единственного участника конкур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рекламной конструк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Московская/ул.Леонова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зделительной полос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(Архонский круг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Московская/ул.А.Кесаева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зделительной полос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ладикавказская/ул.Дзус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ладикавказская/ул.А.Кесаева (магазин «Алан»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ладикавказская/ул.Цоколаева (Универсам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ладикавказская/ул.Морских Пехотинце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Владикавказская/ул.Московская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С «Борми» </w:t>
            </w:r>
          </w:p>
        </w:tc>
      </w:tr>
      <w:tr>
        <w:trPr>
          <w:trHeight w:val="3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, Асик 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85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, Асик 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Доватора (Вишневый Сад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амсурова/ул.Леваневского (Спортшкола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ваневского/ул.Гугкае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Доватора, 4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зержинского/ул.Гастелло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йбышева,21 (Центральный рынок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Ардонская/ул.Барбаш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ланское шоссе (Фатима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Коста (Танк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ристонская/ул.Чапае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ирова/ул.Миллер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атутина,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 (Хлебзавод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08"/>
                <w:tab w:val="left" w:pos="851" w:leader="none"/>
              </w:tabs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ай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Зангиева 3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ладикавказская /ул.А.Кесаева (ТЦ «Забава», разделительная полоса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Владикавказская/ул.Цоколаева, 3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/т «Терек»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угкаева, 61/2 (магазин «Магнит»)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Доватора,1/ул.Гадие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Доватора, 14/ул.Первомайск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Пожарского,2/пер.Керамически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Ц «Альда», мос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жарского /Черменский круг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Коста,11, ТЦ «Аркт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Коста 219/ул.Х.Мамсуро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Ш №26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Коста, 270/ул.З.Космодемьянско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.Коста, 251/ул.Гугкаев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фе «Мираж»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калова,4/ул.Зорто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ушкинская,50/ул.Куйбышев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ладикавказская, рынок «Алан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апаева,21/ул.Зортова/ул.Иристонск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из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Гастелло, 7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околаева,7</w:t>
            </w:r>
          </w:p>
        </w:tc>
      </w:tr>
    </w:tbl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>10.1.Заключить договор на установку и эксплуатацию рекламной конструкции по Лотам №№ 1, 2, 3, 4, 5, 6, 7, 8, 9, 10, 11, 12, 13, 14, 15, 16, 17, 18, 19, 20, 21, 22, 23, 24, 25, 26, 27, 28, 29, 30, 31, 32, 33  с Обществом с ограниченной ответственностью «Лайн» по цене и условиям, указанным в заявке участника.</w:t>
      </w:r>
    </w:p>
    <w:p>
      <w:pPr>
        <w:pStyle w:val="Western"/>
        <w:spacing w:before="0" w:after="0"/>
        <w:jc w:val="both"/>
        <w:rPr/>
      </w:pPr>
      <w:r>
        <w:rPr/>
        <w:t>10.2. Заключить договор на установку и эксплуатацию рекламной конструкции по Лотам №№ 34, 35, 36, 37, 38, 39, 40, 41, 42, 43, 44, 45, 46, 47, 48, 49 с Обществом с ограниченной ответственностью «Призма» по цене и условиям, указанным в заявке участника.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/>
        <w:t>11. Настоящий протокол является основанием для заключения с единственным участником конкурса договора на установку и эксплуатацию рекламной конструкции.</w:t>
      </w:r>
    </w:p>
    <w:p>
      <w:pPr>
        <w:pStyle w:val="Western"/>
        <w:spacing w:before="0" w:after="0"/>
        <w:jc w:val="both"/>
        <w:rPr/>
      </w:pPr>
      <w:r>
        <w:rPr/>
        <w:t>Срок, в течение которого победитель должен представить подписанные им договора не должен превышать двадцати дней со дня подписания настоящего протокола.</w:t>
      </w:r>
    </w:p>
    <w:p>
      <w:pPr>
        <w:pStyle w:val="Western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>12.</w:t>
      </w:r>
      <w:r>
        <w:rPr>
          <w:b/>
          <w:bCs/>
        </w:rPr>
        <w:t xml:space="preserve"> </w:t>
      </w:r>
      <w:r>
        <w:rPr/>
        <w:t>Настоящий Протокол подлежит хранению в течение трех лет со дня подписания настояще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конкурсной комиссии  ______ Шотаев Валерий Константин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лены конкурсной комиссии: ___________ Хабаев Константин Кимович;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>______________ Бедоев Заур Викторович;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>______________ Губиева Ригина Вячеславовн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______________ Еналдиева Ивета Александро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дпи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организатора конкурса  ________________ Шотаев В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«Лайн» ________________________ Габее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«Призма» _________________________ Кузнецова Е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07:00Z</dcterms:created>
  <dc:creator>111</dc:creator>
  <dc:description/>
  <cp:keywords/>
  <dc:language>en-US</dc:language>
  <cp:lastModifiedBy>User</cp:lastModifiedBy>
  <cp:lastPrinted>2013-01-29T14:47:00Z</cp:lastPrinted>
  <dcterms:modified xsi:type="dcterms:W3CDTF">2013-01-29T11:55:00Z</dcterms:modified>
  <cp:revision>27</cp:revision>
  <dc:subject/>
  <dc:title>  ПРОТОКОЛ  </dc:title>
</cp:coreProperties>
</file>