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75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75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Цоколаева, 3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Кесаева, 25а, муниципальное дошкольное образовательное учреждение  №81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Восемьдесят тысяч  сто тридца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5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5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 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80 1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80 000руб. (</w:t>
      </w:r>
      <w:r>
        <w:rPr>
          <w:sz w:val="24"/>
          <w:szCs w:val="26"/>
        </w:rPr>
        <w:t>восемьдесят тысяч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Восемьдесят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Восемьдесят тысяч сто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11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489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right="-6487" w:firstLine="567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Дзахоева Лаура Руслановн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комиссии по размещению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right="-281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Батырова Раиса Созрыко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  <w:tab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31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7T14:27:00Z</cp:lastPrinted>
  <dcterms:modified xsi:type="dcterms:W3CDTF">2006-08-17T10:31:00Z</dcterms:modified>
  <cp:revision>2</cp:revision>
  <dc:subject/>
  <dc:title>ПРОТОКОЛ ОЦЕНКИ И СОПОСТАВЛЕНИЯ ЗАЯВОК НА УЧАСТИЕ В КОНКУРСЕ </dc:title>
</cp:coreProperties>
</file>