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в муниципальном дошкольном образовательном учреждении №88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86-08. от «18» июл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 в муниципальном дошкольном образовательном учреждении №88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88,г. Владикавказа, РСО-Алания, г. Владикавказ, ул. Ген.Дзусова, 17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84"/>
        <w:gridCol w:w="552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монтных работ согласно локального сметного расчета №110-2008 - Приложение №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Ген.Дзусова, 17 муниципальное дошкольное образовательное учреждение №88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01.11. 2008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356 730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1 июля, срок окончания 30 июля 2008г.(30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56:00Z</dcterms:created>
  <dc:creator>Обухань  Михаил  Иванович</dc:creator>
  <dc:description/>
  <cp:keywords/>
  <dc:language>en-US</dc:language>
  <cp:lastModifiedBy>Dom</cp:lastModifiedBy>
  <cp:lastPrinted>2008-07-18T10:55:00Z</cp:lastPrinted>
  <dcterms:modified xsi:type="dcterms:W3CDTF">2008-07-18T06:56:00Z</dcterms:modified>
  <cp:revision>2</cp:revision>
  <dc:subject/>
  <dc:title>   Дзжуджыхъжуы   горжты                                                             Администрация     </dc:title>
</cp:coreProperties>
</file>