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7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7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7 362031, РСО-А, г. Владикавказ, пр. Коста, 288, тел. 8672-74118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7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00, РСО-Алания, г. Владикавказ, пр. Коста, 288, МОУ СОШ №7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45 600 руб. (Триста сорок пять тысяч шестьсот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,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0T17:10:00Z</cp:lastPrinted>
  <dcterms:modified xsi:type="dcterms:W3CDTF">2010-05-21T12:49:00Z</dcterms:modified>
  <cp:revision>20</cp:revision>
  <dc:subject/>
  <dc:title/>
</cp:coreProperties>
</file>