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44" w:right="-4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right="-4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токолу заседания комиссии </w:t>
      </w:r>
    </w:p>
    <w:p>
      <w:pPr>
        <w:pStyle w:val="Normal"/>
        <w:spacing w:lineRule="auto" w:line="240" w:before="0" w:after="0"/>
        <w:ind w:right="-4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 от «__» _______  2013г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right="-4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ов регулярных пассажирских перевозок, выставляемых на конкурсный отбор,</w:t>
      </w:r>
    </w:p>
    <w:p>
      <w:pPr>
        <w:pStyle w:val="Normal"/>
        <w:spacing w:lineRule="auto" w:line="240" w:before="0" w:after="0"/>
        <w:ind w:right="-4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количество требуемого автотранспорта для</w:t>
      </w:r>
    </w:p>
    <w:p>
      <w:pPr>
        <w:pStyle w:val="Normal"/>
        <w:spacing w:lineRule="auto" w:line="240" w:before="0" w:after="0"/>
        <w:ind w:right="-4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бслужи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969"/>
        <w:gridCol w:w="1701"/>
        <w:gridCol w:w="2268"/>
        <w:gridCol w:w="2410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ого маршру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автобу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движения (ми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 автотранспорта на маршруте согласно расписаниям (ед.)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требуемое минимальное количество автобусов малого класса (ед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>пл.Штыба – кладбища «Запад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ис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Редант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- ул.Иристон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-2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Редант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- ул.Гагка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-2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л.Камбердиева - ул.Зорт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-2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 Требуемое количество автотранспорта указано с учетом расписаний движения по маршрутам, при этом, для определения количества подвижного состава требуемого для обеспечения ежедневного выхода количества автобусов, указанных в столбце №6, устанавливается коэффициент использования парка 0.800-0.850. (Пример: для обеспечения выпуска на маршрут №23 автобусов в количестве 33ед., автопарк должен состоять из 39-41 единицы (33/0.850=39(ед.), 33/0.800=41(ед.)).)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58:00Z</dcterms:created>
  <dc:creator>Admin</dc:creator>
  <dc:description/>
  <cp:keywords/>
  <dc:language>en-US</dc:language>
  <cp:lastModifiedBy>Admin</cp:lastModifiedBy>
  <cp:lastPrinted>2013-05-20T12:55:00Z</cp:lastPrinted>
  <dcterms:modified xsi:type="dcterms:W3CDTF">2013-05-20T09:13:00Z</dcterms:modified>
  <cp:revision>4</cp:revision>
  <dc:subject/>
  <dc:title/>
</cp:coreProperties>
</file>