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15"/>
        <w:jc w:val="right"/>
        <w:rPr/>
      </w:pPr>
      <w:r>
        <w:rPr/>
        <w:t>Приложение № 2</w:t>
      </w:r>
    </w:p>
    <w:p>
      <w:pPr>
        <w:pStyle w:val="Normal"/>
        <w:ind w:firstLine="5415"/>
        <w:jc w:val="right"/>
        <w:rPr/>
      </w:pPr>
      <w:r>
        <w:rPr/>
        <w:t>к протоколу заседания комиссии</w:t>
      </w:r>
    </w:p>
    <w:p>
      <w:pPr>
        <w:pStyle w:val="Normal"/>
        <w:ind w:firstLine="5415"/>
        <w:jc w:val="right"/>
        <w:rPr/>
      </w:pPr>
      <w:r>
        <w:rPr/>
        <w:t xml:space="preserve">№ </w:t>
      </w:r>
      <w:r>
        <w:rPr/>
        <w:t>__ от «__» ________ 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ачи заявки и формы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перевозчик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право заключения договора на оказание автотранспортных услуг по перевозке пассажиров и багажа автобусами по маршрутам регулярных пассажирских перевозок подается по установленной форме в отраслевой орган администрации местного самоуправления                         г. Владикавказа – Управление транспорта и организации дорожного движения, находящееся по адресу: г.Владикавказ, ул. Джанаева 36, - в течение 30 дней со дня размещения извещения о проведении отбора перевозчиков 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зете «</w:t>
      </w:r>
      <w:r>
        <w:rPr>
          <w:sz w:val="28"/>
          <w:szCs w:val="28"/>
        </w:rPr>
        <w:t xml:space="preserve">Владикавказ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на официальном сайте АМС г.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ке должна содержаться следующая информация о соискате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Фамилия Имя Отчество руководителя, организационно-правовая форма, юридический и почтовый адрес, контактные телефоны (факс), электронн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заявляемого маршру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транспорте, по форме прилагаемой к зая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право собственности автотранспортных средств, заверенные нотариаль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испетчерской службе перевозч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 собственной или арендованной базе по форме, прилагаемой к зая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заявке прилагаются копии следующих документ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дительные документы (для юридического лица)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ые нотариально или печатью организации, выдавшей эти документы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ое нотариально или печатью организации, выдавшей докумен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в качестве индивидуального предпринимател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ое нотариально или печатью организации, выдавшей докумен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ое нотариально или печатью организации, выдавшей документ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ензия на право осуществления пассажирских перевозок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ое нотариально или печатью организации, выдавшей документ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из налоговых органов об отсутствии задолженности по налогам и другим обязательным платежам в бюджет и внебюджетные фон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юридических лиц (для юридических лиц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индивидуальных предпринимателей (для индивидуальных предпринимателей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вправе отозвать свою заявку, о чем письменно извещает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а подается уполномоченным лицом, имеющим документ, удостоверяющий его личность, которому при регистрации конвертов с заявкой и приложениями выдается расписка в получении конве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д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запечатанном конверте, на котором указыв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именование лота, на участие в котором подается заявка. У</w:t>
      </w:r>
      <w:r>
        <w:rPr>
          <w:rFonts w:cs="Times New Roman CYR" w:ascii="Times New Roman CYR" w:hAnsi="Times New Roman CYR"/>
          <w:sz w:val="28"/>
          <w:szCs w:val="28"/>
        </w:rPr>
        <w:t>пакованная в конвер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окументация должна быть сшита и пронумерова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комиссии заявители предоставляют в подлинник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редительные документы (для юридического лиц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в качестве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идетельство о постановке на учет в налоговом орган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цензия на право осуществления пассажирских перевозо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у конкурсного отбора отказывается в допуске к участию в конкурсном отборе в случае непредставления документов, определенных настоящим Порядком, либо наличие в таких документах недостовер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1:00Z</dcterms:created>
  <dc:creator>User</dc:creator>
  <dc:description/>
  <cp:keywords/>
  <dc:language>en-US</dc:language>
  <cp:lastModifiedBy>Admin</cp:lastModifiedBy>
  <cp:lastPrinted>2013-05-15T14:34:00Z</cp:lastPrinted>
  <dcterms:modified xsi:type="dcterms:W3CDTF">2013-05-20T07:06:00Z</dcterms:modified>
  <cp:revision>33</cp:revision>
  <dc:subject/>
  <dc:title/>
</cp:coreProperties>
</file>