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 январ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-93" w:hanging="12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Открытый конкурс </w:t>
      </w:r>
      <w:r>
        <w:rPr>
          <w:sz w:val="32"/>
          <w:szCs w:val="32"/>
        </w:rPr>
        <w:t xml:space="preserve">на право заключения муниципального  контракта на выполнение подрядных работ на объекте «Хозбытовая канализация МКР-19 (2-ая очередь)»  г. Владикавказа  РСО-Алания. 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15» </w:t>
      </w:r>
      <w:r>
        <w:rPr>
          <w:sz w:val="24"/>
          <w:szCs w:val="24"/>
        </w:rPr>
        <w:t xml:space="preserve">января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15» </w:t>
      </w:r>
      <w:r>
        <w:rPr>
          <w:sz w:val="24"/>
          <w:szCs w:val="24"/>
        </w:rPr>
        <w:t>январ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7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10-07 от «15» января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видетельство  о постановке на учет (копия), свидетельство о внесении записи в ЕГР (копия),  налоговоя декларация по налогу, уплачиваемому в связи с применением упращенной  системя налогооблажения, справка  с УФНС РФ по РСО-А,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8-01-14T17:44:00Z</cp:lastPrinted>
  <dcterms:modified xsi:type="dcterms:W3CDTF">2008-01-15T09:47:00Z</dcterms:modified>
  <cp:revision>75</cp:revision>
  <dc:subject/>
  <dc:title>ПРОТОКОЛ № 79-06</dc:title>
</cp:coreProperties>
</file>