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абот по замене котельного оборудования ВМУЗ «Универсальная поликлиника №7»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52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3 РСО-Алания, г. Владикавказ, ул.Весенняя,14 ВМУЗ «Универсальная поликлиника №7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замене котельного оборудования ВМУЗ «Универсальная поликлиника №7»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.Владикавказа.  </w:t>
      </w:r>
      <w:r>
        <w:rPr/>
        <w:t xml:space="preserve"> (перечень и объем монтажных, пусконаладочных, общестроительных и сантехнических работ приведены в локально-сметных расчетах №1, №2 и №3 в Приложений №5  к документации об аукционе).   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 г.Владикавказ, ул.Весенняя,14 ВМУЗ «Универсальная поликлиника №7». </w:t>
      </w:r>
      <w:r>
        <w:rPr/>
        <w:t xml:space="preserve">Срок выполнение работ: </w:t>
      </w:r>
      <w:r>
        <w:rPr>
          <w:b/>
        </w:rPr>
        <w:t xml:space="preserve">в течении 2-х недель после подписания контракт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5 октября   по 06 ноя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6 ноября 2008г. до 12-00час (время московское).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 377 000,18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о и  окончания подачи аукционных заявок: </w:t>
      </w:r>
      <w:r>
        <w:rPr/>
        <w:t>16 октября</w:t>
      </w:r>
      <w:r>
        <w:rPr>
          <w:b/>
        </w:rPr>
        <w:t xml:space="preserve"> </w:t>
      </w:r>
      <w:r>
        <w:rPr/>
        <w:t xml:space="preserve"> 2008г. по 06 ноября 2008г. с 9-00 до 18-00час. а 06 ноября  2008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6 ноября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0 но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1T11:01:00Z</cp:lastPrinted>
  <dcterms:modified xsi:type="dcterms:W3CDTF">2008-10-10T06:29:00Z</dcterms:modified>
  <cp:revision>10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