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ОШ №3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37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ул. Карцинская, 8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6» июня 2007 года по9 часов 30минут «26» июн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емонтных работ согласно локального сметного расчета №63-2007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арцинская, 82, СОШ №37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5 июля 2007г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десят тысяч семьдесят девять  рублей, 97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5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6.2007г. в 17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6.2007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5"/>
        <w:gridCol w:w="1604"/>
        <w:gridCol w:w="1812"/>
        <w:gridCol w:w="1417"/>
        <w:gridCol w:w="137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/>
            </w:pPr>
            <w:r>
              <w:rPr>
                <w:sz w:val="24"/>
              </w:rPr>
              <w:t>26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7 0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5 000руб. (</w:t>
      </w:r>
      <w:r>
        <w:rPr>
          <w:sz w:val="24"/>
          <w:szCs w:val="26"/>
        </w:rPr>
        <w:t>двести шест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 22/2, кв. 25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шест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Электросантехмонтаж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г. Владикавказ, ул. Леонова, 4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Двести шестьдесят семь тысяч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Юсупова Лилия Энве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04:00Z</dcterms:created>
  <dc:creator>Dom</dc:creator>
  <dc:description/>
  <cp:keywords/>
  <dc:language>en-US</dc:language>
  <cp:lastModifiedBy>Dom</cp:lastModifiedBy>
  <cp:lastPrinted>2007-06-07T14:31:00Z</cp:lastPrinted>
  <dcterms:modified xsi:type="dcterms:W3CDTF">2007-06-26T06:05:00Z</dcterms:modified>
  <cp:revision>3</cp:revision>
  <dc:subject/>
  <dc:title>УПОЛНОМОЧЕННЫЙ ОРГАН  «УПРАВЛЕНИЕ ПО ЗАКУПКАМ И ТОРГАМ» АМС Г</dc:title>
</cp:coreProperties>
</file>