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21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21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ерцена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августа 2006года по15 часов 30минут «29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</w:t>
      </w:r>
      <w:r>
        <w:rPr>
          <w:sz w:val="24"/>
          <w:szCs w:val="24"/>
        </w:rPr>
        <w:t xml:space="preserve"> Санитарно технические работы:    смена арматуры вентилей и клапанов обратных муфт диаметром до: 20мм;    смена арматуры смесителей: без душевой сетки;    смена санитарных приборов: унитазов типа «Компакт»;    смена санитарных приборов: умывальников;    смена санитарных приборов: моек на 1 отделение;   смена санитарных приборов: ванн стальных;   смена внутренних трубопроводов из чугунных канализационных труб диаметром до: 50мм;   смена внутренних трубопроводов из чугунных канализационных труб диаметром до: 100мм;    смена внутренних трубопроводов из стальных труб диаметром: 15мм;   смена внутренних трубопроводов из стальных труб диаметром: 20мм;    смена внутренних трубопроводов из стальных труб диаметром: 25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ерцена, 14, муниципальное дошкольное образовательное учреждение  №21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семь тысяч девяносто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8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7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 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7 098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7 000руб. (</w:t>
      </w:r>
      <w:r>
        <w:rPr>
          <w:sz w:val="24"/>
          <w:szCs w:val="26"/>
        </w:rPr>
        <w:t>восемьдесят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Восемьдесят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Время-05»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6-я 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Восемьдесят семь тысяч девяносто восемь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уцева Жан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4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9T11:32:00Z</cp:lastPrinted>
  <dcterms:modified xsi:type="dcterms:W3CDTF">2006-08-29T08:03:00Z</dcterms:modified>
  <cp:revision>5</cp:revision>
  <dc:subject/>
  <dc:title>ПРОТОКОЛ ОЦЕНКИ И СОПОСТАВЛЕНИЯ ЗАЯВОК НА УЧАСТИЕ В КОНКУРСЕ </dc:title>
</cp:coreProperties>
</file>