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1-07, лот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07г, «Протокол рассмотрения, оценки и сопоставления заявок на участие в открытом конкурсе» №91-07, от 20.11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92 282 р. (643),  конец четвертого квартала 2007г.-начала первого квартала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1-07, от 17.10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1-07, лот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07г, «Протокол рассмотрения, оценки и сопоставления заявок на участие в открытом конкурсе» №91-07, от 20.11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92 881 р. (643),  конец четвертого квартала 2007г.-начала первого квартала 200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1-07, от 17.10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1-07, лот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07г, «Протокол рассмотрения, оценки и сопоставления заявок на участие в открытом конкурсе» №91-07, от 20.11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86 785 р. (643),  конец четвертого квартала 2007г.-начала первого квартала 200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1-07, от 17.10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1-07, лот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07г, «Протокол рассмотрения, оценки и сопоставления заявок на участие в открытом конкурсе» №91-07, от 20.11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94 182 р. (643),  конец четвертого квартала 2007г.-начала первого квартала 200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1-07, от 17.10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792 28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792 28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692 881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692 881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986 78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986 78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194 18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194 182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36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сборных ж/б площадок для мусорных контейнеров на территории г. Владикав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92 2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тикаль», г. Владикавказ, ул. 6-я Промышленная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6609694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38-64-9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детских спортплощадок на территории г. Владикав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92 8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тикаль», г. Владикавказ, ул. 6-я Промышленная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6609694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38-64-9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23232"/>
                <w:spacing w:val="-6"/>
              </w:rPr>
            </w:pPr>
            <w:r>
              <w:rPr/>
              <w:t>Работы по покраске малых архитектурных форм, установке метал. столбиков и метал. ограждений на территории г. Владикав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23232"/>
                <w:spacing w:val="-6"/>
              </w:rPr>
            </w:pPr>
            <w:r>
              <w:rPr>
                <w:bCs/>
                <w:color w:val="323232"/>
                <w:spacing w:val="-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86 7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тикаль», г. Владикавказ, ул. 6-я Промышленная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6609694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38-64-9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23232"/>
                <w:spacing w:val="-6"/>
              </w:rPr>
            </w:pPr>
            <w:r>
              <w:rPr/>
              <w:t>Работы по установке скамеек и урн на территории г. Владикав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23232"/>
                <w:spacing w:val="-6"/>
              </w:rPr>
            </w:pPr>
            <w:r>
              <w:rPr>
                <w:bCs/>
                <w:color w:val="323232"/>
                <w:spacing w:val="-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94 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тикаль», г. Владикавказ, ул. 6-я Промышленная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6609694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38-64-9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25:00Z</dcterms:created>
  <dc:creator>User</dc:creator>
  <dc:description/>
  <cp:keywords/>
  <dc:language>en-US</dc:language>
  <cp:lastModifiedBy>Управление экономики</cp:lastModifiedBy>
  <cp:lastPrinted>2007-12-10T10:50:00Z</cp:lastPrinted>
  <dcterms:modified xsi:type="dcterms:W3CDTF">2007-12-10T07:50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