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 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«Управление по строительству» при АМС г. Владикавказа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9-07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07г, «Протокол рассмотрения, оценки и сопоставления заявок на участие в открытом конкурсе» №89-07, от 7. 11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000 р. (643), 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9-07, от 3.10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 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-ровка проекта ж/д поз.22 в МКР-19 г. Владикав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Гражданпроект», </w:t>
            </w:r>
          </w:p>
          <w:p>
            <w:pPr>
              <w:pStyle w:val="Normal"/>
              <w:rPr/>
            </w:pPr>
            <w:r>
              <w:rPr/>
              <w:t>г. Владикавказ, ул. Гибизова,19/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3170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27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38:00Z</dcterms:created>
  <dc:creator>User</dc:creator>
  <dc:description/>
  <cp:keywords/>
  <dc:language>en-US</dc:language>
  <cp:lastModifiedBy>Управление экономики</cp:lastModifiedBy>
  <cp:lastPrinted>2007-12-10T10:47:00Z</cp:lastPrinted>
  <dcterms:modified xsi:type="dcterms:W3CDTF">2007-12-10T07:47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