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2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9» но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поставку лабораторного оборудования и модернизации материально-технической базы в средне образовательной школе №5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. </w:t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/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6» ноября 2006 года по адресу: 362040, РС0-Алания, г. Владикавказ, пл. Штыба, 2, этаж 3, каб. 310. Начало — 12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20» но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0» но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Юником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, ул. Ватутина,17б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Владикавказ, ул. Бутырина,14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ком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5-390020 руб.; лот№6-1221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5-14 дней; лот№6- 14 дней.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53516 руб.; лот№2- 124 733 руб.; лот№3-102 790 руб.; лот№4-105 939 руб.; лот№5-509 925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дот№1-30 дней; лот№2-30 дней; лот№3-30 дней; лот№4-30 дней; лот№5-30 дней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>присвоить первый номер заявке и признать победителем конкурса по лоту№5, №6  - ООО «Юником»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с ценой контракта по лоту№5 -  390 020 руб. (триста девяносто тысяч двадцать рублей ); срок выполнения – десять дней, по лоту№6 – 122 100  руб.; (сто двадцать две тысячи сто рублей) срок выполнения – десять дней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- присвоить первый номер заявки и признать победителем  по лотам № 1, 3, 4, - ОАО «Северо-Осетинский Республиканский Коллектор учебно-наглядных пособий, технологических средств обучения и оборудования» с ценой контракта по лоту №1-53526руб. (пятьдесят три пятьсот шестнадцать рублей), срок выполнения - тридцать дней; по лоту №2 -  124 733 руб. (сто двадцать четыре тысячи семьсот тридцать три рубля), срок выполнения - тридцать дней; по лоту №3 – 102 790 руб. (сто две тысячи семьсот девяносто рублей), срок выполнения - тридцать дней; лот№4 -105  939 руб.(тысяч девятьсот тридцать девять рублей); срок выполнения - тридцать дней; 7.  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4"/>
              </w:rPr>
              <w:t>_________________</w:t>
            </w:r>
            <w:r>
              <w:rPr>
                <w:sz w:val="24"/>
                <w:szCs w:val="24"/>
              </w:rPr>
              <w:t>Чиплакова Нин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-136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Дзахоева Лаура Руслановна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Белогуров Юлий Анатольевич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7:26:00Z</dcterms:created>
  <dc:creator>User</dc:creator>
  <dc:description/>
  <dc:language>en-US</dc:language>
  <cp:lastModifiedBy>User</cp:lastModifiedBy>
  <cp:lastPrinted>2006-11-20T17:33:00Z</cp:lastPrinted>
  <dcterms:modified xsi:type="dcterms:W3CDTF">2006-11-20T17:43:00Z</dcterms:modified>
  <cp:revision>2</cp:revision>
  <dc:subject/>
  <dc:title>ПРОТОКОЛ № 62-06</dc:title>
</cp:coreProperties>
</file>