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71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строительных работ по облицовке природным камнем фонтана, по ул. Весенней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6» сентября 2006года по15 часов 30минут «6» сентября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0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Облицовка стен полированными плитами гранитными толщиной до 40мм, число плит в 1м</w:t>
      </w:r>
      <w:r>
        <w:rPr>
          <w:rFonts w:cs="Times New Roman" w:ascii="Times New Roman" w:hAnsi="Times New Roman"/>
          <w:b w:val="false"/>
          <w:sz w:val="24"/>
          <w:szCs w:val="26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4; дополнительная заливка стен бетоном; облицовка бассейна «Базальтом колотым»; набивка сетки под облицовку; устройство полов из полированных плит гранитных различной формы типа «брекчия»; устройство шапки из базальта толщиной 40мм при числе плит в 1м</w:t>
      </w:r>
      <w:r>
        <w:rPr>
          <w:rFonts w:cs="Times New Roman" w:ascii="Times New Roman" w:hAnsi="Times New Roman"/>
          <w:b w:val="false"/>
          <w:sz w:val="24"/>
          <w:szCs w:val="26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более 6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РСО-Алания, г.Владикавказ, ул. Весенняя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6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семь тысяч пятьсот девяносто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6» сентября 2006 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МУ ремонтно - производственное предприятие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олодежная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09.2006г. в 13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Владикавказское специализированное управление №7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ер. Транспортный, 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09.2006г. в 16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36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ВМУ ремонтно - производственное предприяти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7 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О «Владикавказское специализированное управление №7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7 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цене выполняемых работ, с учетом всех расходов по доставке, уплаты налогов и других обязательных платежей,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7 500руб. (</w:t>
      </w:r>
      <w:r>
        <w:rPr>
          <w:sz w:val="24"/>
          <w:szCs w:val="26"/>
        </w:rPr>
        <w:t>двести сорок сем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, </w:t>
      </w:r>
      <w:r>
        <w:rPr>
          <w:b/>
          <w:sz w:val="24"/>
          <w:szCs w:val="26"/>
        </w:rPr>
        <w:t>котировочную заявку, которая поступила ранее котировочных заявок других участников размещения заказа, при предложении одинаковой цены товара (ст. 47, п. 2, №94-ФЗ от 21.07.2005г.)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ВМУ ремонтно - производственное предприятие,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Молодежная, 2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вести сорок сем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b/>
          <w:sz w:val="24"/>
          <w:szCs w:val="26"/>
        </w:rPr>
        <w:t>ЗАО «Владикавказское специализированное управление №7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 xml:space="preserve">пер. Транспортный, 4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сорок сем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торгам»-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25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9-07T17:54:00Z</cp:lastPrinted>
  <dcterms:modified xsi:type="dcterms:W3CDTF">2006-09-07T13:56:00Z</dcterms:modified>
  <cp:revision>4</cp:revision>
  <dc:subject/>
  <dc:title>ПРОТОКОЛ ОЦЕНКИ И СОПОСТАВЛЕНИЯ ЗАЯВОК НА УЧАСТИЕ В КОНКУРСЕ </dc:title>
</cp:coreProperties>
</file>