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 пожарной сигнализации для МОУ СОШ №22 г. Владикавказа.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89-07. от  «6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по установке и наладке   пожарной сигнализации для МОУ СОШ №22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2, г. Владикавказа, РСО-Алания, г. Владикавказ, ул. А.Кесаева, 23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080"/>
        <w:gridCol w:w="144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-</w:t>
            </w:r>
          </w:p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54, спецификации, пояснительной записки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Место выполнения работ: РСО-Алания, г. Владикавказ, ул. А.Кесаева, 23, СОШ  №2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337 596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сентября, срок окончания 18 сентября 2007г. (18 сентября котировочные заявки принимаются до 15.00,(время московское), контактное лицо Дзарахохова Аза Владимировна, т.75-00-59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ind w:left="567" w:hanging="27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40" w:hanging="5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   работ, безналичным расчетом  Авансирование-30%.</w:t>
      </w:r>
    </w:p>
    <w:p>
      <w:pPr>
        <w:pStyle w:val="TextBody"/>
        <w:ind w:left="567" w:hanging="27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40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27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27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23:00Z</dcterms:created>
  <dc:creator>Dom</dc:creator>
  <dc:description/>
  <cp:keywords/>
  <dc:language>en-US</dc:language>
  <cp:lastModifiedBy>Dom</cp:lastModifiedBy>
  <cp:lastPrinted>2007-09-06T11:11:00Z</cp:lastPrinted>
  <dcterms:modified xsi:type="dcterms:W3CDTF">2007-09-06T08:23:00Z</dcterms:modified>
  <cp:revision>2</cp:revision>
  <dc:subject/>
  <dc:title>Запрос котировок</dc:title>
</cp:coreProperties>
</file>