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2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 </w:t>
      </w:r>
      <w:r>
        <w:rPr>
          <w:color w:val="000000"/>
          <w:spacing w:val="1"/>
          <w:sz w:val="24"/>
          <w:szCs w:val="24"/>
        </w:rPr>
        <w:t>на выполнения работ по озеленению территории пр.Мира от ул.Куйбышева до  ул. Джанаева; устройство партерного цветника у Дома Правительства; установка на аллеи пр.Мира цветочной подставки: каскад и серпантин и вазы у Дома Правительства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2»ноября</w:t>
      </w:r>
      <w:r>
        <w:rPr>
          <w:sz w:val="24"/>
          <w:szCs w:val="24"/>
        </w:rPr>
        <w:t xml:space="preserve">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2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15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ой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5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 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996623,5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321476,27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3-217792,35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1- 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3-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90-07 от «12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 Торг Гарант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. регистрации юр. лица (копия), свидетельство о постановке на учет юр.лица на тер. РФ (копия) ,Уведомление о гос. регистрации в гос. статистике (копия), справка об отсутствии задолженности перед бюджетам (копия). Бухгалтерский баланс на 01.10.2007г.(копия)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1-13T11:27:00Z</cp:lastPrinted>
  <dcterms:modified xsi:type="dcterms:W3CDTF">2007-11-13T08:27:00Z</dcterms:modified>
  <cp:revision>63</cp:revision>
  <dc:subject/>
  <dc:title>ПРОТОКОЛ № 79-06</dc:title>
</cp:coreProperties>
</file>