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82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, о размещении заказа путем запроса котировок на ремонт крыльца железнодорожной больницы в 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82-08 от «15» июля 2008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ремонт крыльца железнодорожной больницы в 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417"/>
        <w:gridCol w:w="1620"/>
        <w:gridCol w:w="32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го сметного расчета  №82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exact" w:line="322" w:before="403" w:after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Чкалова, железнодорожная больниц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279 436руб. Цена указана с учетом затрат на выполнение данного вида работ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6 июля, срок окончания 25 июля 2008г.(25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06:00Z</dcterms:created>
  <dc:creator>Обухань  Михаил  Иванович</dc:creator>
  <dc:description/>
  <cp:keywords/>
  <dc:language>en-US</dc:language>
  <cp:lastModifiedBy>Dom</cp:lastModifiedBy>
  <cp:lastPrinted>2008-07-15T15:59:00Z</cp:lastPrinted>
  <dcterms:modified xsi:type="dcterms:W3CDTF">2008-07-15T12:06:00Z</dcterms:modified>
  <cp:revision>2</cp:revision>
  <dc:subject/>
  <dc:title>   Дзжуджыхъжуы   горжты                                                             Администрация     </dc:title>
</cp:coreProperties>
</file>