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38435" cy="7129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8435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8435" cy="712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8435" cy="712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05pt;height:56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38435" cy="712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8435" cy="712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29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0885" cy="89579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0250" cy="10335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0" cy="1033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0250" cy="103352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0" cy="1033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79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0070" cy="89579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9435" cy="104025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9435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9435" cy="104025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9435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79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8045" cy="89579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04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7410" cy="104114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7410" cy="1041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3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7410" cy="104114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7410" cy="1041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79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8965" cy="895794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8330" cy="103841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8330" cy="1038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8330" cy="103841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8330" cy="1038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794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7710" cy="89579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075" cy="1028382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1028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7075" cy="1028382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1028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794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5794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161" w:h="1410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52:00Z</dcterms:created>
  <dc:creator>User</dc:creator>
  <dc:description/>
  <cp:keywords/>
  <dc:language>en-US</dc:language>
  <cp:lastModifiedBy>User</cp:lastModifiedBy>
  <dcterms:modified xsi:type="dcterms:W3CDTF">2010-08-06T09:15:00Z</dcterms:modified>
  <cp:revision>2</cp:revision>
  <dc:subject/>
  <dc:title/>
</cp:coreProperties>
</file>