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летних оздоровительных лагерей при </w:t>
      </w:r>
    </w:p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МОУ Гимназии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5</w:t>
      </w: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Гимназии  № 5</w:t>
        <w:tab/>
        <w:tab/>
        <w:t>Ю.А. Бело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6:00Z</dcterms:created>
  <dc:creator>Кэт</dc:creator>
  <dc:description/>
  <cp:keywords/>
  <dc:language>en-US</dc:language>
  <cp:lastModifiedBy>_</cp:lastModifiedBy>
  <cp:lastPrinted>2010-05-19T19:16:00Z</cp:lastPrinted>
  <dcterms:modified xsi:type="dcterms:W3CDTF">2010-05-21T08:36:00Z</dcterms:modified>
  <cp:revision>2</cp:revision>
  <dc:subject/>
  <dc:title/>
</cp:coreProperties>
</file>