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выполнение бетонных  работ, прокладки труб и установки  футбольных ворот у фонтана по ул. Весенней г. Владикавказа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85-06. от «14» сентября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>бетонных  работ, прокладки труб и установки  футбольных ворот у</w:t>
      </w:r>
      <w:r>
        <w:rPr>
          <w:rFonts w:cs="Century" w:ascii="Century" w:hAnsi="Century"/>
          <w:sz w:val="24"/>
          <w:szCs w:val="24"/>
        </w:rPr>
        <w:t xml:space="preserve"> фонтана по ул. Весенней г. Владикавказа. 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униципальное учреждение Управление по строительству при АМС г. Владикавказа, 362040, РСО-Алания, г. Владикавказ, пл. Штыба, 2, каб. 330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84"/>
        <w:gridCol w:w="2268"/>
        <w:gridCol w:w="1134"/>
        <w:gridCol w:w="269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1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рунта 3-й кат. экскаватором с погрузкой на а/самосвал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грунта на 10км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аботка грунта вручную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ная засыпка грунта вручную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ирование дна и стен бассейна бетоном М-30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ирование дна и стен бассейна бетоном М-300 с добавкой Ир-1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адка из стеновых блок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кладка водопроводных труб д-15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кладка водопроводных труб д-100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кладка водопроводных мет. полимерных труб д- 25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ка металлического бака емкостью – 0,73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раска металлического бака с двух сторон и труб д-100, 150 битумной краск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ирование лестниц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тье ям вручную, грунт 3-й ка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тонирование футбольных воро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ска футбольных воро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0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3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,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о сметным расчетом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Весенняя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Срок выполнения работ: сентябрь-октябрь 2006г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7. Максимальная цена контракта  182 071руб. Цена указана с учетом приобретения материалов, выплаты основной з/платы производственных рабочих, уплаты всех налоговых сборов, НДС, других обязательных платежей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5 сентября, срок окончания 21 сентября 2006г.(21 сент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ет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 3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7:38:00Z</dcterms:created>
  <dc:creator>Обухань  Михаил  Иванович</dc:creator>
  <dc:description/>
  <cp:keywords/>
  <dc:language>en-US</dc:language>
  <cp:lastModifiedBy>Бдайциев Эльбрус</cp:lastModifiedBy>
  <cp:lastPrinted>2006-07-20T09:36:00Z</cp:lastPrinted>
  <dcterms:modified xsi:type="dcterms:W3CDTF">2006-09-15T07:38:00Z</dcterms:modified>
  <cp:revision>2</cp:revision>
  <dc:subject/>
  <dc:title>   Дзжуджыхъжуы   горжты                                                             Администрация     </dc:title>
</cp:coreProperties>
</file>